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22.08.2024  № 3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первое полугодие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первое полугодие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6 033 98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36 87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4 862 37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 379 2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4 862 37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 379 2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4 862 37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 379 2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4 862 37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 379 2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 896 3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916 1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 896 3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916 1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 896 3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916 1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 896 3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916 1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033 98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36 87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25:00Z</dcterms:created>
  <dc:creator>Romanova</dc:creator>
  <dc:description/>
  <cp:keywords/>
  <dc:language>en-US</dc:language>
  <cp:lastModifiedBy>User</cp:lastModifiedBy>
  <cp:lastPrinted>2024-04-10T08:38:00Z</cp:lastPrinted>
  <dcterms:modified xsi:type="dcterms:W3CDTF">2024-08-23T11:05:00Z</dcterms:modified>
  <cp:revision>4</cp:revision>
  <dc:subject/>
  <dc:title>Приложение       к решению Собрания представителей</dc:title>
</cp:coreProperties>
</file>