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ИТ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 22.05.2012 г                                                                    № 4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а предоставления муниципальной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слуги «Прием заявлений, документов, а также постановка на учет в качестве нуждающихся в жилых помещениях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Жилищным кодексом Российской Федерации, Федеральным законом Российской Федерации от 27 июля 2010 № 210-ФЗ «Об организации предоставления государственных и муниципальных услуг», Постановлением администрации Митинского сельского поселения от 28.09.2011 № 60 «Об утверждении Порядка разработки и утверждения административных регламентов предоставления муниципальных услуг», руководствуясь ст. 27 Устава Митин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ИТИНСКОГО СЕЛЬСКОГО ПОСЕЛЕНИЯ 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твердить административный регламент предоставления муниципальной услуги «Прием заявлений, документов, а также постановка на учет в качестве нуждающихся в жилых помещениях» (Приложение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начальника организационного отдела Митинского сельского поселения Филинову В.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опубликовать в средствах массовой информации и на официальном сайте администрации Гаврилов – Ямского муниципального района в сети Интернет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инского сельского поселения:                       А.Л. Щавел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8 от 22.05.20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тивный регламен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нения муниципальной услуги «Прием заявлений, документ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акже постановка на учет в качестве нуждающихся в жилых помещения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"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Административный регламент предоставления муниципальной услуги «Прием заявлений, документов, а также постановка на учет в качестве нуждающихся в жилых помещениях» (далее - Административный регламент), разработан в целях определения порядка предоставления и стандарта предоставления администрацией Митинского сельского поселения  муниципальной услуги по признанию граждан малоимущими и принятию их на учет в качестве нуждающихся в жилых помещениях, предоставляемых по договорам социального найма (далее - муниципальная услуг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2. Описание заявителей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явителями являются граждане Российской Федерации, зарегистрированные по месту жительства на территории Митинского сельского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имени граждан заявление могут подавать, в частно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екуны недееспособных гражд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ставители, действующие в силу полномочий, основанных на довер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Место нахождения  администрации Митинского сельского посел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рославская область, Гаврилов - Ямский район, с. Митин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л. Клубная, д.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овый адрес: 152230, Ярославская область, Гаврилов - Ямский район, с. Митино, ул. Клубная, д.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электронной почты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dmmitin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равочные телефоны: приемная  - 8(48534)34-1-18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фик работы: понедельник - четверг: с 8.00 до 17.00 перерыв с 12.00 до 13.48, пятница: с 8.00 до 16.00 перерыв с 12.00 до 13.48, суббота, воскресенье – выход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ем заявлений и документов для предоставления муниципальной услуги, а так же устные консультации при личном приеме по вопросам предоставления муниципальной услуги осуществляются по графику работы  админист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Информация о предоставлении муниципальной услуги размещается на официальном сайте Администрации Гаврилов-Ямского района в сети Интернет (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>http://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US" w:eastAsia="ru-RU"/>
        </w:rPr>
        <w:t>www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>.gavyam.ru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на информационном стенде в здании админист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5. Муниципальная услуга может  предоставляться  в электронном виде  через федеральную государственную информационную систему «Единый портал  государственных  и муниципальных услуг (функций)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osuslug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– Единый портал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6. Информация по вопросам предоставления муниципальной услуги, услуг, которые являются необходимыми и обязательными для предоставления муниципальной услуги, сведения о ходе предоставления муниципальной услуги предоставляются в месте, установленных  в пункте 1.3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олучения информации (консультации) по вопросам предоставления муниципальной услуги, услуг, необходимых и обязательных для предоставления муниципальной услуги, сведений о ходе предоставления муниципальной услуги заявитель обращается в администрацию лично, по телефону, в письменном виде почтой (в том числе в форме посредством электронной почты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"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Наименование муниципальной услуги: «Прием заявлений, документов, а также постановка на учет в качестве нуждающихся в жилых помещениях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Предоставление муниципальной услуги осуществляется организационным отделом администрации Митинского сель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В ходе предоставления муниципальной услуги запрещается  требовать 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ённых в перечень услуг, которые являются необходимыми и обязательными для предоставления муниципальных услуг, утверждённый решением Муниципального Митинского сель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4. При  предоставлении в целях получения муниципальной услуги документов  и информации об ином лице, не являющимся заявителем, заявитель дополнительно к документам, определенным в пункте 2.9 Административного регламента, представляет  </w:t>
      </w:r>
      <w:bookmarkStart w:id="0" w:name="OLE_LINK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, подтверждающие  наличие  согласия  указанных лиц или их законных представителей на обработку персональных данных указанных лиц, а также  полномочия заявителя действовать от имени указанных лиц или их законных представителей при передаче персональных данных указанных лиц в орган или организацию.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казанные документы  могут быть представлены  в форме электронного  доку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йствие  настоящего пункта не распространяется на лиц,  признанных  в установленном порядке  безвестно  отсутствующи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 Результат предоставления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предоставления муниципальной услуги завершается путем получения заявителе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новления  администрации Митинского сельского поселения (далее администрация) о признании граждан малоимущими и принятии их на учет в качестве нуждающихся в жилых помещениях, предоставляемых по договорам социального найма (приложение 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новления   администрации об отказе в  признании граждан малоимущими и принятии их на учет в качестве нуждающихся в жилых помещениях, предоставляемых по договорам социального наймах (приложение 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 Срок предоставления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срок предоставления муниципальной услуги не должен превышать 30 рабочих дней со дня, следующего за днем  регистрации надлежащим образом оформленного заявления и предоставления  необходимых документов в полном объе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 представления заявления через Единый портал днем регистрации  заявления признается день представления  заявителем необходимых документов в полном объеме  в срок, установленный  абзацем 6 пункта 3.2  Административного 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я прохождения отдельных административных процедур составл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ем, первичная проверка и регистрация заявления и приложенных к нему документов - 1 рабочий ден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рка полноты и достоверности сведений, содержащихся в документах, представленных заявителем, исчисление размера дохода, приходящегося на заявителя и каждого члена его семьи, определение общей стоимости подлежащего налогообложению имущества, находящегося в собственности заявителя и членов его семьи; определение нуждаемости заявителя (заявителя и членов его (её) семьи) в жилом помещении, предоставляемом по договору социального найма, подготовка проекта соответствующего постановления администрации- 23 рабочих д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нятие уполномоченным должностным лицом решения о признании заявителя (заявителя и членов его (её) семьи) малоимущим(и) и принятии  (либо отказе в принятии) на учет в качестве нуждающихся в жилых помещениях, предоставляемых по договорам социального найма - 2 рабочих д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правление, выдача заявителю результата предоставления муниципальной услуги - 3 рабочих д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. Предоставление муниципальной услуги осуществляется в соответствии с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Жилищным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коном РФ № 210-ФЗ от 27.07.2010 «Об организации предоставлении государственных и муниципальных услуг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рославской области от 11.07.2005 N 40-з "Об условиях реализации права отдельных категорий граждан на предоставление жилых помещений по договорам социального найма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рославской области от 27.06.2007 N 50-з "О порядке учета граждан в качестве нуждающихся в жилых помещениях, предоставляемых по договорам социального найма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дминистрации Ярославской области от 14.11.2007 N 374 "Об утверждении перечня документов, необходимых для признания граждан малоимущими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дминистрации Ярославской области от 14.11.2007 N 375 "Об утверждении форм документов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ешением Муниципального Совета Митинского сельского поселения от 26.12.2006 №24  «Об установлении учетной нормы и нормы предоставления жилых помещений по договору социального найма»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8. Заявителем при предоставлении муниципальной услуги являются граждане Российской Федерации, проживающие на территории Митинского сель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9. В целях получения муниципальной услуги заявитель предоставляет в администрацию заявление по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форм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утвержденной постановлением Администрации Ярославской области от 14.11.2007 N 375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(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риложение 3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9.1.К указанному заявлению прилагаются следующие докумен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9.1.1.  предоставляемые лично заявителе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кументы, удостоверяющие личность заявителя (членов его семьи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 и копия паспорта совершеннолетних членов семьи, свидетельство о рождении и его копия (детей заявител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кумент, подтверждающий полномочия представителя, если от имени заявителя действует представитель, за исключением случаев, установленных Административным регламент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документы, подтверждающие состав семьи заявителя (в том числе, свидетельство о рождении, о заключении брака, при усыновлении </w:t>
      </w:r>
      <w:r>
        <w:rPr>
          <w:rFonts w:eastAsia="Symbol" w:cs="Symbol" w:ascii="Symbol" w:hAnsi="Symbol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шение об усыновлении (удочерении), судебное решение о признании членом семь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кументы, подтверждающие место жительства гражданина и членов его семьи и технические характеристики жилого помещения (в том числе, выписка из домовой книги с места жительства и копия технического паспорта жилого помещен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кументы, подтверждающие право пользования жилым помещением, занимаемым заявителем и членами его семь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оговор купли-продажи (копия и оригинал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оговор дарения (копия и оригинал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оговор мены (копия и оригинал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свидетельство о праве на наследство по закону или завещанию (копия и оригинал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вступивший в законную силу судебный акт (решение или определение суда) в отношении права собственности на объект недвижимости (копия и оригинал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 другие документы, подтверждающие право пользования жилым помещением, занимаемым заявителем и членами его семьи (в том числе, договор найма жилого помещения (за исключением договора социального найма);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 судебное решение о вселени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) справка органов, осуществляющих государственную регистрацию прав на недвижимое имущество и сделок с ним, о наличии или отсутствии жилых помещений, принадлежащих на праве собственности заявителю и членам его семь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кументы, подтверждающие право заявителя (членов его семьи) на внеочередное получение жилого помещения по договору социального найма (при наличии соответствующего права), а имен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правки о признании в установленном порядке жилых помещений непригодными для проживания и ремонту и реконструкции не подлежат (заключение о признании жилого помещения непригодным для проживан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окумент, подтверждающий статус детей-сирот и детей, оставшихся без попечения родител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документ, подтверждающий, что гражданин страдает тяжелыми формами хронических заболеваний (согласно перечню, установленному Правительством Российской Федерации) </w:t>
      </w:r>
      <w:r>
        <w:rPr>
          <w:rFonts w:eastAsia="Symbol" w:cs="Symbol" w:ascii="Symbol" w:hAnsi="Symbol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равка медицинского учр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кументы, подтверждающие общую стоимость имущества, находящегося в собственности гражданина - заявителя и членов его семь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окументы, устанавливающие стоимость транспортного средства, находящегося в собственности гражданина - заявителя и членов его семь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окумент, подтверждающий инвентаризационную стоимость недвижимого иму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правка органов, осуществляющих государственную регистрацию прав на недвижимое имущество  и сделок с ним, о наличии или отсутствии жилых помещений, принадлежащих на праве собственности гражданину и членам его семь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кументы, подтверждающие доходы гражданина-заявителя, учитываемые при исчислении размера его дохода и дохода, приходящегося на каждого члена его семь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правки, подтверждающие выплаты, предусмотренные системой оплаты труда, учитываемые при расчете среднего заработка в соответствии с действующим законодательством о порядке расчета среднего заработ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редний заработок, сохраняемый в случаях, установленных трудовым законодательств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омпенсация, выплачиваемая государственным органом или общественным объединением за время исполнения государственных или общественных обязан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выходное пособие, выплачиваемое при увольнении, компенсация при выходе в отставку, заработная плата, сохраняемая на период трудоустройства при увольнении в связи с ликвидацией организации, сокращением численности или штата работ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надбавки и доплаты ко всем видам выплат и иные социальные выплаты, установленные органами государственной власти, органами местного самоуправления, организаци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 денежное довольствие военнослужащих, сотрудников органов внутренних дел Российской Федерации, учреждений и органов уголовно-исполнительной системы Министерства юстиции Российской Федерации, таможенных органов Российской Федерации и других органов правоохранительной службы, а также дополнительные выплаты, носящие постоянный характер, продовольственное обеспечение, установленные законодательством 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) доходы от имущества, принадлежащего на праве собственности гражданину-заявителю, членам его семьи или одиноко проживающему гражданину-заявителю (доходы от реализации и сдачи в аренду (наем, поднаем) недвижимого имущества (земельных участков, домов, квартир, дач, гаражей), транспортных и иных механических средст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) оплата работ по договорам, заключаемым в соответствии с гражданским законодательством 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) материальная помощь, оказываемая работодателями своим работникам, в том числе бывшим, уволившимся в связи с выходом на пенсию по инвалидности или по возрас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) авторские вознаграждения, получаемые в соответствии с законодательством Российской Федерации об авторском праве и смежных правах, в том числе по авторским договорам насле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) доходы от занятий предпринимательской деятельностью, включая доходы, полученные в результате деятельности крестьянского (фермерского) хозяй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) доходы по акция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) другие доходы от участия в управлении собственностью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) алименты, получаемые членами семьи гражданина-заявителя или одиноко проживающим гражданином-заявител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) проценты по банковским вклад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)  наследуемые и подаренные денежные сре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) денежные средства, полученные из любых источников (за исключением собственных средств гражданина-заявителя или членов его семьи), направленные на оплату обучения гражданина-заявителя или членов его семьи в образовательных учреждени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) единовременное пособие при увольнении с военной службы, из органов внутренних дел Российской Федерации, учреждений и органов уголовно-исполнительной системы Министерства юстиции Российской Федерации, таможенных органов Российской Федерации, других органов правоохранительной служ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) денежные средства, выплачиваемые опекуну (попечителю) на содержание подопе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) суммы предоставленной государственной социальной помощ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)  другие документы, подтверждающие доходы заявителя и всех членов его семьи, полученные за указанный перио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9.1.2. предоставляемые заявителем по собственной инициативе (при непредставлении заявителем подлежат запросу в рамках межведомственного информационного взаимодействия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кументы, подтверждающие доходы гражданина-заявителя, учитываемые при исчислении размера его дохода и дохода, приходящегося на каждого члена его семь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опии налоговых деклараций о доходах, полученных за учетный период, заверенные налоговыми орган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правки из органов социальной защиты о социальных выплатах из бюджетов всех уров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оходы от имущества, принадлежащего на праве собственности гражданину-заявителю, членам его семьи или одиноко проживающему гражданину-заявителю (доходы от реализации и сдачи в аренду (наем, поднаем) недвижимого имущества (земельных участков, домов, квартир, дач, гаражей), транспортных и иных механических средст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денежные средства, выплачиваемые опекуну (попечителю) на содержание подопе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кументы, подтверждающие вид и стоимость имущества, находящегося в собственности заявителя и членов его семьи и подлежащего налогообложению, содержащие реквизиты: дату, номер договора или акта, обосновывающего приобретение имущества; фамилию, имя, отчество собственника; сведения о виде собственности (личная, совместная), для совместной собственности - сведения о сособственниках: их фамилии, имена, отчества и (или) наименование юридических лиц, для долевой собственности - информация о доле лица, о котором предоставляются свед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правки налоговых органов, подтверждающие стоимость имущества, принадлежащего на праве собственности заявителю и членам его семьи или одиноко проживающему заявител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выписки из Единого государственного реестра прав на недвижимое имущество и сделок с ним (содержащей общедоступные сведения о зарегистрированных правах на объект недвижимости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выписки из Единого государственного реестра прав на недвижимое имущество и сделок с ним о переходе прав на объект недвижимого иму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выписки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документы, подтверждающие право заявителя (членов его семьи) на внеочередное получение жилого помещения по договору социального найма (для заявителей </w:t>
      </w:r>
      <w:r>
        <w:rPr>
          <w:rFonts w:eastAsia="Symbol" w:cs="Symbol" w:ascii="Symbol" w:hAnsi="Symbol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тей-сирот, детей, оставшихся без попечения родителей и лиц, из числа детей-сирот и детей, оставшихся без попечения родителей, – документы, подтверждающие статус отнесения заявителя к данной категории лиц; для заявителей, жилые помещения которых признаны в установленном порядке непригодными для проживания и ремонту и реконструкции не подлежат, </w:t>
      </w:r>
      <w:r>
        <w:rPr>
          <w:rFonts w:eastAsia="Symbol" w:cs="Symbol" w:ascii="Symbol" w:hAnsi="Symbol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лючение о признании жилого помещения непригодным для проживан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ленный выше перечень документов является исчерпывающ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своему желанию заявитель дополнительно может представить иные документы, которые, по его мнению, имеют значение для вынесения решения о предоставлении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0. Для предоставления  муниципальной услуги  устанавливается  следующий перечень услуг, которые  являются  необходимыми  и обязательны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ыдача документа  о доходе  по банковскому вкладу (выдаваемый  документ </w:t>
      </w:r>
      <w:r>
        <w:rPr>
          <w:rFonts w:eastAsia="Symbol" w:cs="Symbol" w:ascii="Symbol" w:hAnsi="Symbol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равк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лучение документов, подтверждающих размер  доходов заявителя, членов его семьи, полученных в течение  учетного  периода (выдаваемые документы </w:t>
      </w:r>
      <w:r>
        <w:rPr>
          <w:rFonts w:eastAsia="Symbol" w:cs="Symbol" w:ascii="Symbol" w:hAnsi="Symbol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равки  о доходах  физических лиц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изготовление технического паспорта на жилое (нежилое) помещение (выдаваемый документ </w:t>
      </w:r>
      <w:r>
        <w:rPr>
          <w:rFonts w:eastAsia="Symbol" w:cs="Symbol" w:ascii="Symbol" w:hAnsi="Symbol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хнический паспорт на жилое помещени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изготовление кадастрового паспорта  объекта  недвижимости </w:t>
      </w:r>
      <w:r>
        <w:rPr>
          <w:rFonts w:eastAsia="Symbol" w:cs="Symbol" w:ascii="Symbol" w:hAnsi="Symbol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дания, сооружения, объекта незавершенного строительства, помещения, земельного участка (выдаваемый документ – кадастровый паспорт  объект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получение  выписки из домовой книги, лицевого  счета (выдаваемый документ – выписка из домовой книги,  выписка  из лицевого счет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олучение документов, подтверждающих право на внеочередное  предоставление  жилого помещения  по договору социального найма (к выдаваемым документам относятся, в том числе, решение о признании жилого помещения  непригодным для проживания и не подлежащего  ремонту  или реконструкции; справка  медицинского  учреждения о наличии у гражданина тяжелой формы хронического заболевания; решение о направлении  ребенка, оставшегося  без попечения родителей,  в детское учреждение  для  дальнейшего воспитания и обуч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лучение справки органов, осуществляющих государственную регистрацию прав на недвижимое имущество и сделок с ним, о наличии или отсутствии жилых помещений, принадлежащих на праве собственности заявителю и членам его семь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1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 ненадлежащего оформления заявлен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есоответствия документов, прилагаемых к заявлению, документам, указанным в заявлени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сутствия у лица полномочий на подачу зая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 Исчерпывающий перечень оснований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е предоставление предусмотренных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частью 4 статьи 5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Жилищного кодекса Российской Федерации документов, указанных в пункте 2.9 Административного реглам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оставление документов, которые не подтверждают право заявителя состоять на учете в качестве малоимущих и нуждающихся в предоставлении жилых помещ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е истек пятилетний срок с момента намеренного ухудшения жилищных условий, предусмотренный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татьей 53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Жилищного кодекса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3. Предоставление муниципальной услуги осуществляется без взимания 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4. Консультации по вопросам предоставления муниципальной услуги, в том числе о ходе предоставления муниципальной услуги, производятся ведущим специалистом организационного отдела Администрации по графику работы, указанному в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1.3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дминистративного регламента. Консультации предоставляются в устной форме при личном обращении либо посредством телефонной связ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консультировании ведущий специалист организационного отдела Администрации дает полный, точный и понятный ответ на поставленные вопро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едущий специалист организационного отдела  Администрации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письменное обращение в  администрацию либо назначить другое время для получения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ультирование в устной форме при личном обращении осуществляется в пределах 30 минут. Время ожидания в очереди не должно превышать 30 мин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щение по телефону допускается в течение установленного рабочего времени  админист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ультирование по телефону осуществляется в пределах 15 минут. При консультировании по телефону ведущий специалист организационного отдела Администрации должен назвать свою фамилию, имя, отчество, должность, а затем в вежливой форме дать точный и понятный ответ на поставленные вопро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мотрение письменных обращений по вопросам предоставления муниципальной услуги, услуг, необходимых и обязательных для предоставления муниципальной услуги, а также о ходе предоставления муниципальной услуги, в том числе, поступивших по адресу электронной почты, осуществляется в соответствии с Федеральным законом от 02.05.2006 № 59-ФЗ «О порядке рассмотрения обращений граждан Российской Федерации». Рассмотрение обращений о ходе предоставления муниципальной услуги осуществляется с учетом сроков предоставления муниципальной услуг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ение информации по вопросам предоставления муниципальной услуги, услуг, необходимых и обязательных для предоставления муниципальной услуги, а также о ходе предоставления муниципальной услуги, оказываемой с использованием  Единого  портала, осуществляется заявителем самостоятельно  через  личный кабинет. Рассмотрение обращения заявителя, поступившего с использованием Единого портала, осуществляется в порядке, установленном пунктом 3.6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5. Максимальный срок ожидания в очереди при подаче заявления о предоставлении муниципальной услуги не может превышать 30 минут. Максимальный срок ожидания в очереди при получении результата предоставления муниципальной услуги не может превышать 30 мин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6. Срок регистрации заявления о предоставлении муниципальной услуги - 1 рабочий д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7. Места предоставления муниципальной услуги (места информирования, ожидания и приема заявителей) располагаются в здании администрации. Места информирования, предназначенные для ознакомления граждан с информационными материалами, оборудуются информационными стендами с образцами заполнения заявления и перечнем документов, необходимых для предоставления муниципальной услуги, письменными столами (стойками) и стуль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а ожидания должны иметь условия, удобные для граждан. Места ожидания оборудуются стуль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ем заявителей осуществляется в служебных кабинетах админист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а приема оборудуются стульями и должны соответствовать установленным санитарным, противопожарным и иным нормам и правил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8. Показателями доступности и качества муниципальной услуги являются соблюдение сроков ее предоставления, а также отсутствие обоснованных жалоб со стороны заяв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9. Особенности предоставления муниципальной услуги в электронной форме установлены в разделе 3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Предоставление муниципальной услуги включает следующие административные процеду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ем, первичная проверка и регистрация заявления и приложенных к нему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рка полноты и достоверности сведений, содержащихся в документах, представленных заявителем, исчисление размера дохода, приходящегося на заявителя и каждого члена его семьи, определение общей стоимости подлежащего налогообложению имущества, находящегося в собственности заявителя и членов его семьи; определение нуждаемости заявителя (заявителя и членов его (её) семьи) в жилом помещении, предоставляемом по договору социального найма; подготовка проекта соответствующего постановления админист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нятие уполномоченным должностным лицом решения о признании заявителя (заявителя и членов его (её) семьи) малоимущим(и) и принятии  (либо отказе в принятии) на учет в качестве нуждающихся в жилых помещениях, предоставляемых по договорам социального найм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правление, выдача заявителю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довательность административных процедур отражена в блок-схеме (приложение 5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Прием, первичная проверка и регистрация заявления и приложенных к нему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анием для начала административной процедуры является обращение заявителя в  администрацию с заявлением в соответствии с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унктом 2.7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м за выполнение административной процедуры является ведущий специалист организационного отдела Админист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 предоставляется заявителем в администрацию в одном экземпляре лично либо через представителя. Заявление может быть подано с использованием Единого порт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аправления заявления с использованием Единого портала, заявителю в личный кабинет ведущий специалист организационного отдела Администрации  в течение рабочего дня отправляется сообщение о поступлении заявления, в котором назначается  время приема с целью представления заявителем документов (в пределах 3 рабочих дней с момента поступления заявления через Единый портал) в соответствии с абзацем 6 пункта 3.2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пии документов предоставляются одновременно с оригиналами, в случае подачи заявления через Единый портал </w:t>
      </w:r>
      <w:r>
        <w:rPr>
          <w:rFonts w:eastAsia="Symbol" w:cs="Symbol" w:ascii="Symbol" w:hAnsi="Symbol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пии документов и их оригиналы предоставляются в день, назначенный  ведущим специалистом организационного отдела и указанный в сообщении,  поступившем в личный кабинет заявителя. При этом  днем обращения за предоставлением  муниципальной услуги  признается день представления заявителем 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 специалист организационного отдела Администр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устанавливает личность заявителя, в том числе проверяет паспорт, удостоверяющий личность заявителя, либо полномочия представи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оводит первичную проверку представленны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личает представленные экземпляры оригиналов и копий документов друг с другом, выполняет на копиях надпись об их соответствии подлинным экземплярам (ставит штамп "копия верна"), заверяет своей подписью с указанием фамилии и иниц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ях ненадлежащего оформления заявления, несоответствия прилагаемых документов документам, указанным в заявлении, отсутствия у лица полномочий на подачу заявления ведущий специалист организационного отдела  возвращает документы и разъясняет причину возврата. По желанию заявителя причина возврата указывается ведущим специалистом организационного отдела на заявлении письм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надлежащего оформления заявления, соответствия приложенных к нему документов документам, указанным в заявлении, наличия у лица полномочий на подачу заявления ведущий специалист организационного отдела  регистрирует заявление в книге регистрации заявлений граждан о принятии на учет в качестве нуждающихся в жилых помещениях, предоставляемых по договорам социального найма, и заявлений заявителя об изменениях, произошедших в период нахождения на учете нуждающихся в жилых помещениях (далее - Книга регистрации),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форма</w:t>
        </w:r>
      </w:hyperlink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торой установлена постановлением Администрации Ярославской области от 14.11.2007 N 37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регистрации заявления о принятии на учет заявителю выдается, а в случае направления заявления через Единый портал направляется в личный кабинет, расписка в получении документов (приложение 4) с указанием их перечня, даты получения и порядкового номера, под которым его заявление зарегистрировано в Книге регист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ое время прохождения административной процедуры составляет 1 рабочий д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Проверка полноты и достоверности сведений, содержащихся в документах, представленных заявителем, исчисление размера дохода, приходящегося на заявителя и каждого члена его семьи, определение общей стоимости подлежащего налогообложению имущества, находящегося в собственности заявителя и членов его семьи, определение основания признания заявителя нуждающимся в жилом помещении, предоставляемом по договору социального найма, подготовка проекта решения о предоставлении либо об отказе в предоставлении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нием для начала административной процедуры является получение ведущим специалистом организационного отдела заявления и приложенных к нему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м за выполнение административной процедуры является ведущий специалист организационного отдела админист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 специалист организационного отдела в течение 19 рабочих дн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оводит проверку наличия всех необходимых документов, предусмотренных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частью 4 статьи 5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Жилищного кодекса Российской Федерации, указанных в 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ункт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9 Административного регламент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 непредоставлении заявителем документов, которые администрация в соответствии с пунктом 2.9 Административного регламента получает по межведомственным запросам, готовит межведомственный запрос в соответствующие органы, предоставляющие государственные услуги, органы, предоставляющие муниципальные услуги, государственные органы, в подведомственные государственным органам или органам местного самоуправления организации, участвующие в предоставлении муниципальной услуги, о предоставлении необходимых документов в рамках межведомственного взаимодейств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одит проверку полноты и достоверности сведений, содержащихся в документах, представленных заявител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числяет размер дохода, приходящегося на заявителя и каждого члена его семь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яет общую стоимость подлежащего налогообложению имущества, находящегося в собственности заявителя и членов его семь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пределяет нуждаемость заявителя в предоставлении жилого помещения по договору социального найма по основаниям, установленным 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татьей 5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Жилищного кодекса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проверки ведущий специалист организационного отдела в течение 1 рабочего дня осуществляет подготовку и передачу Главе администрации  для согласования одного из следующих проектов постановл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 случае если среднедушевой доход заявителя (членов его семьи) за учетный период не превышает установленную двукратную величину прожиточного минимума, размер стоимости имущества, находящегося в собственности заявителя (членов его семьи) и подлежащего налогообложению, не превышает величину денежных средств, позволяющих произвести оплату 30 процентов стоимости жилого помещения, и при наличии оснований для признания заявителя нуждающимся в жилых помещениях, предоставляемых по договорам социального найма, предусмотренных 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татьей 5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Жилищного кодекса Российской Федерации, а также при отсутствии действий и сделок со стороны заявителя, повлекших намеренное ухудшение его жилищных условий, в течение 5 лет, предшествующих обращению заявителя в администрацию, ведущий специалист организационного отдела готовит проект постановления  администрации о признании заявителя и членов его семьи малоимущими и принятии их на учет нуждающихся в жилых помещениях, предоставляемых по договорам социального найма (далее - постановлени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 случае если среднедушевой доход заявителя (членов его семьи) за учетный период превышает установленную двукратную величину прожиточного минимума, и (или) размер стоимости имущества, находящегося в собственности заявителя (членов его семьи) и подлежащего налогообложению, превышает величину денежных средств, позволяющих произвести оплату 30 процентов стоимости жилого помещения, и (или) при отсутствии оснований для признания заявителя нуждающимся в жилых помещениях, предоставляемых по договорам социального найма, предусмотренных 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татьей 5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Жилищного кодекса Российской Федерации, и (или) при наличии оснований, предусмотренных 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татьей 54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Жилищного кодекса Российской Федерации, ведущий специалист организационного отдела готовит проект постановления администрации об отказе в признании заявителя и членов его семьи малоимущими и принятии их на учет нуждающихся в жилых помещениях, предоставляемых по договорам социального найма (далее - постановле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 постановления направляется Главе Администрации для подписания. При наличии замечаний Глава Администрации возвращает проект постановления ведущему специалисту организационного отдела для доработ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ый срок исполнения данной административной процедуры составляет 24 рабочих д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 Принятие уполномоченным должностным лицом решения о признании заявителя и членов его семьи малоимущими и принятии их на учет нуждающихся в жилых помещениях, предоставляемых по договорам социального найма, либо об отказе в признании заявителя и членов его семьи малоимущими и принятии их на учет нуждающихся в жилых помещениях, предоставляемых по договорам социального най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нием для начала административной процедуры является поступление Главе  администрации проекта постано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м за выполнение административной процедуры является Глава  админист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 администрации в течение 1 рабочего дня рассматривает проект постановления и в случае отсутствия замечаний подписывает его, направляет в организационный отдел ведущему специалисту для регист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наличии замечаний возвращает проект постановления на доработку в течение 1 рабочего дня. Подписанный после доработки проект постановления направляется в организационный отде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ему специалисту для регистрации. В этот же день ведущий специалист организационного отдела регистрирует постановление  администрации в установленном порядке и ставит на учет в  качестве нуждающихся в жилых помещениях, предоставляемых по договорам социального най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ый срок исполнения данной административной процедуры составляет 2 рабочих д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5. Направление, выдача заявителю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нием для начала административной процедуры является поступление ведущему специалисту организационного отдела, ведущему учет граждан в качестве нуждающихся в жилых помещениях, предоставляемых по договорам социального найма   постано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м за выполнение административной процедуры является ведущий специалист организационного отдела, ведущий учет граждан в качестве нуждающихся в жилых помещениях, предоставляемых по договорам социального най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 специалист организационного отдела заносит в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нигу учета граждан, нуждающихся в жилых помещениях, предоставляемых по договорам социального найма (далее - </w:t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Книг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ета), </w:t>
      </w:r>
      <w:hyperlink r:id="rId2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форм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торой установлена постановлением Администрации Ярославской области от 14.11.2007 N 375, сведения о дате и номере постановления и формирует учетное дело заяв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внесения данных в Книгу учета ведущий специалист организационного отдела Администрации в течение 1 рабочего дня с момента получения подписанного главой  администрации постановления уведомляет заявителя по контактному телефону, указанному им в заявлении, о необходимости явиться для получения копии постановления, согласовывает день и время явки заявителя в пределах срока административной процедуры. В случае поступления  заявления о предоставлении муниципальной услуги через Единый портал,  ведущий специалист организационного отдела Администрации в течение 1 рабочего дня с момента получения подписанного главой администрации постановления направляет заявителю постановление администрации  в виде электронного  документа  в личный каби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 специалист организационного отдела Администрации выдает явившемуся в назначенный день и время заявителю (представителю заявителя) экземпляр постановления  и предлагает ему поставить свою подпись на копии постановления, после чего выдает постановление заявителю (представителю заявител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если в пределах срока исполнения административной процедуры заявитель (представитель заявителя) не явился за получением результата муниципальной услуги, ведущий специалист организационного отдела Администрации, ведущий учет граждан в качестве нуждающихся в жилых помещениях, предоставляемых по договорам социального найма направляет экземпляр постановления заявителю заказным письмом с уведомлением о вручении. Ведущий специалист организационного отдела Администрации на копии постановления делается отметка о направлении постановления заявите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ый срок исполнения административной процедуры составляет 3 рабочих д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6. При предоставлении муниципальной услуги заявитель вправе запрашивать информацию о ходе ее предоставления путём направления  соответствующего  запроса через Единый порт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упивший в адрес администрации запрос о ходе муниципальной услуги рассматривается в порядке, установленном  пунктами 5.9 – 5.11 Административного регламента, с учетом сроков исполнения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е информации  по запросу осуществляется через Единый порт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7. В целях эффективного и качественного предоставления муниципальной услуги   администрация осуществляет взаимодействие с органами, осуществляющими государственную регистрацию прав на недвижимое имущество и сделок с ним, налоговыми органами, органами опеки и попечительства. Указанное  взаимодействие  осуществляется  в  случае необходимости  истребования  документов и информации для предоставления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одействие с перечисленными в настоящем пункте органами  государственной власти, органами местного самоуправления и организациями, участвующими   в предоставлении муниципальной услуги, осуществляется администрацией посредством единой системы межведомственного электронного  взаимодействия и, при необходимости, в рамках заключенных соглашений о межведомственном информационном взаимодейств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Формы контроля за исполнением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Текущий контроль за принятием решений,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Главой  администрации непосредственно при предоставлении услуги, а также путем организации проведения проверок в ходе предоставления муниципальной услуги. По результатам проверок Глава  администрации дает указания по устранению выявленных нарушений и контролирует их испол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е), принимаемые (осуществляемые) в ходе предоставления муниципальной услуги.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4.2. Оценка качества предоставления муниципальной услуги, последующий     контроль исполнения административного регламента осуществляется             вышестоящим органом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услуги и недопущению выявленных нарушений. 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Плановые проверки исполнения административного регламента осуществляются  вышестоящим органом исполнительной власти в соответствии с графиком проверок, но не реже чем раз в два года. В неплановые проверки могут осуществляться по поручению вышестоящего органа исполнительной власти или при наличии жалоб на исполнение административного регламен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плановые проверки могут осуществляться по поручению Главы Администрации Митинского сельского поселения или при наличии жалоб на исполнение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3. По результатам проверок лица, допустившие нарушение Административного регламента, могут быть привлечены к дисциплинарной ответственности в соответствии с Трудовым </w:t>
      </w:r>
      <w:hyperlink r:id="rId2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ссийской Федерации, законодательством о муниципальной служ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неправомерные решения (действия, бездействие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могут быть привлечены к административной или уголовной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 Контроль за предоставлением муниципальной услуги со стороны граждан осуществляется путем получения информации о наличии в решениях, действиях (бездействии) органа, предоставляющего муниципальную услугу, а также должностных лиц и муниципальных служащих, участвующих в оказании муниципальной услуги, нарушений положений Административного регламента и иных нормативных правовых актов, устанавливающих требования к предоставлению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аждане вправе обжаловать решения (действия, бездействие), принимаемые (осуществляемые) в ходе предоставления муниципальной услуги, в порядке, установленном </w:t>
      </w:r>
      <w:hyperlink r:id="rId2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разделом 5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Досудебный (внесудебный) порядок обжалования решений и действий (бездействия) структурного подразделения, предоставляющего муниципальную услугу, должностных лиц, муниципальных служащи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Заявитель имеет право на судебное и досудебное (внесудебное) обжалование решений (действий, бездействия), принимаемых (осуществляемых) в ходе предоставления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Предметом досудебного (внесудебного) обжалования могут быть решения (действия, бездействие), принимаемые (осуществляемые) в ходе предоставления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 Основанием  для начала  процедуры досудебного (внесудебного) обжалования  является направление Главе  администрации Митинского сельского поселения в письменной форме или в форме электронного документа жалобы, либо личное обращение  гражданина к должностному лицу администрации  (далее – обраще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4. В обращении  гражданин в обязательном порядке указывает свои фамилию, имя, отчество, адрес электронной почты, если  ответ  должен быть направлен  в форме  электронного  документа, и почтовый адрес, если ответ должен быть направлен в письменной форме. Гражданин   вправе приложить к такому  обращению необходимые  документы и материалы  в электронной  форме либо направить  указанные документы  и материалы или  их копии   в письменной фор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5. Заявитель вправе по письменному обращению, либо по обращению, подаваемому в электронной форме, получить в администрации информацию и документы, необходимые для обоснования и рассмотрения жалоб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6. Ответ на обращение не дае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если в письменном обращении, либо обращении, направленном по электронной почте, не указаны фамилия гражданина, направившего обращение, и почтовый либо электронный  адрес, по которому должен быть направлен ответ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если текст письменного обращения не поддается прочтению. При этом, если фамилия гражданина и адрес для ответа поддаются прочтению, гражданину сообщается о невозможности прочтения текста обращения в течение семи дней со дня регистрации данного обращ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оснований для отказа в ответе является исчерпывающ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7. Жалоба для рассмотрения в досудебном (внесудебном) порядке направляется Главе  администрации по адресу: Ярославская область, Гаврилов - Ямский район,  с. Митино, ул. Клубная, д.1, 152230 или  на адрес электронной почты, указанный в пункте 1.3 Административного  регламента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dmmitin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8. Жалоба гражданина рассматривается в соответствии с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9. Письменное обращение, а также обращение, направленное  по электронной почте,  рассматривается в  течение  тридцати дней со дня  регистрации. Обращение, в том числе и  поступившее  по электронной почте,  подлежит регистрации  в течение  трех дней  с момента  его  поступ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0. Результатом досудебного (внесудебного) обжалования является  подписанный Главой Администрации ответ по  существу поставленных в обращении вопро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1. Ответ на обращение, поступившее в администрацию поселения  в форме электронного документа, направляется в форме электронного 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2. Получатель муниципальной услуги вправе оспорить решения, действия (бездействие), принятые (осуществленные) в ходе предоставления муниципальной услуги, путем подачи соответствующего заявления в суд в порядке, предусмотренном законодательством о гражданском судопроизводств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lang w:eastAsia="ru-RU"/>
        </w:rPr>
        <w:t>Приложение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</w:t>
      </w:r>
      <w:hyperlink r:id="rId24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Административному регламенту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исполнения муниципальной услуг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«Прием заявлений, документ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 также постановка на учет в каче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нуждающихся в жилых помещения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ДМИНИСТРАЦИЯ МИТИНСКОГО СЕЛЬСКОГО ПОСЕЛЕНИЯ</w:t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32"/>
          <w:szCs w:val="32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spacing w:val="20"/>
          <w:sz w:val="32"/>
          <w:szCs w:val="32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.00.0000     №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изнании ___________________________ (членов его(е) семь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оимущим (и) и принятии на учет нуждающихся в жилых помещениях, предоставляемых по договорам социального най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ев заявление, поступившее ____________  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та)             (врем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 заяв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живающего(ей) по адресу: 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 признании  его  (ее) семьи малоимущей и постановке на учет нуждающихся в жилом   помещении,   предоставляемом   по   договору   социального   найма, руководствуясь пунктом _____ </w:t>
      </w:r>
      <w:hyperlink r:id="rId2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части 1 статьи 5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Жилищного кодекса Российской Федерации,  Законами  Ярославской области от 28.06.2005 </w:t>
      </w:r>
      <w:hyperlink r:id="rId2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N 40-з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Об условиях реализации  права  отдельных  категорий  граждан  на  предоставление  жилых помещений по договорам социального найма" и от 27.06.2007 </w:t>
      </w:r>
      <w:hyperlink r:id="rId2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N 50-з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О порядке учета граждан в качестве нуждающихся в жилых помещениях, предоставляемых по договорам  социального  найма"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322" w:after="0"/>
        <w:rPr/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АДМИНИСТРАЦИЯ МИТИНСКОГО СЕЛЬСКОГО ПОСЕЛЕНИЯ ПОСТАНОВЛЯЕТ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2" w:before="0" w:after="0"/>
        <w:ind w:right="5" w:hanging="0"/>
        <w:jc w:val="both"/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Исчислив  размер дохода, определив стоимость имущества, находящегося в  собственности,  подлежащего  налогообложению,  и определив нуждаемость в предоставлении  жилого  помещения  по  договору социального найма в соответствии с приложением, признать семь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 заяв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количество человек, Ф.И.О., родственные отнош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оимущей  и  нуждающейся  в  предоставлении  жилого помещения по договору социального  най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Поставить семью ______________________________ на уч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 заяв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уждающихся в                                                                                    предоставлении  жилого  помещения  по  договору  социального найма, имеющих право в соответствии с пунктом _____ части ____ </w:t>
      </w:r>
      <w:hyperlink r:id="rId2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татьи 57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Жилищного кодекса Российской   Федерации  на  предоставление  жилого  помещения  по  договору социального найма за номером ______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нтроль  за   исполнением   постановления    возложить на  ведущего специалиста  организационного отдела администрации ______________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Администрации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ти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О Глав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sectPr>
          <w:type w:val="nextPage"/>
          <w:pgSz w:w="11906" w:h="16838"/>
          <w:pgMar w:left="1701" w:right="56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тин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изнании ___________ (членов его(е) семь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оимущим(и) и принятии на учет нуждающих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жилых помещениях, предоставляемых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орам социального най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      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а дохода, оценки общей стоимости имуще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лежащего налогообложению, находящегося в собств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я _________________ и членов его семь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ности общей площадью жилого помещения, приходящей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дного члена семь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ые сведения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нные     </w:t>
              <w:br/>
              <w:t xml:space="preserve">для расчет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ленов семьи (К)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л.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 предоставления общей площади  жилого  помещения</w:t>
              <w:br/>
              <w:t xml:space="preserve">(Н)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0 кв. м/чел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няя рыночная стоимость  на текущий квартал одного квадратного метра типового жилья по Гаврилов - Ямскому муниципальному району (РСИ)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б.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окупный семейный доход за предшествующий год      </w:t>
              <w:br/>
              <w:t xml:space="preserve">(годовой доход одиноко проживающего гражданина)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б.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недушевой доход семьи или одиноко проживающего   </w:t>
              <w:br/>
              <w:t xml:space="preserve">гражданина (Д)                                       </w:t>
              <w:br/>
              <w:t xml:space="preserve">(рассчитывается как сумма доходов всех членов семьи  </w:t>
              <w:br/>
              <w:t xml:space="preserve">за 12 месяцев, деленная на 12 и деленная на   количество членов семьи)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б.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личина прожиточного минимума на душу населения в   </w:t>
              <w:br/>
              <w:t xml:space="preserve">Ярославской области, установленная постановлением    </w:t>
              <w:br/>
              <w:t xml:space="preserve">Губернатора Ярославской области (ПМ)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б.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имущества, находящегося в собственности,   </w:t>
              <w:br/>
              <w:t xml:space="preserve">подлежащего налогообложению, всех членов семьи       </w:t>
              <w:br/>
              <w:t xml:space="preserve">(одиноко проживающего гражданина) (СИ)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б.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эффициент, установленный постановлением администрации Митинского сельского поселения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,3        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о признании гражданина и членов его семьи малоимущ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0"/>
        <w:gridCol w:w="2160"/>
      </w:tblGrid>
      <w:tr>
        <w:trPr>
          <w:trHeight w:val="60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недушевой доход семьи или одиноко проживающего       </w:t>
              <w:br/>
              <w:t xml:space="preserve">гражданина (Д), выше двукратной величины прожиточного    </w:t>
              <w:br/>
              <w:t xml:space="preserve">минимума, рассчитанного для данной семьи (ПМ)            </w:t>
              <w:br/>
              <w:t xml:space="preserve">Д &lt;= 2 ПМ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б.   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0"/>
        <w:gridCol w:w="2160"/>
      </w:tblGrid>
      <w:tr>
        <w:trPr>
          <w:trHeight w:val="8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налогооблагаемого имущества, находящегося в    </w:t>
              <w:br/>
              <w:t xml:space="preserve">собственности семьи или одиноко проживающего гражданина, </w:t>
              <w:br/>
              <w:t xml:space="preserve">больше 30 процентов рыночной стоимости приобретения      </w:t>
              <w:br/>
              <w:t xml:space="preserve">жилого помещения по норме предоставления в Митинском сельском поселении </w:t>
              <w:br/>
              <w:br/>
              <w:t xml:space="preserve">СИ &lt;= РСИ x Н x К x 0,3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б.      </w:t>
            </w:r>
          </w:p>
        </w:tc>
      </w:tr>
      <w:tr>
        <w:trPr>
          <w:trHeight w:val="36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общей площади жилых помещений, занимаемых          </w:t>
              <w:br/>
              <w:t xml:space="preserve">гражданином и членами его семьи (S)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. м     </w:t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ленов семьи (К)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л.      </w:t>
            </w:r>
          </w:p>
        </w:tc>
      </w:tr>
      <w:tr>
        <w:trPr>
          <w:trHeight w:val="36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тная норма общей площади установлена постановлением   </w:t>
              <w:br/>
              <w:t xml:space="preserve">администрации Митинского сельского поселе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2,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. м     </w:t>
            </w:r>
          </w:p>
        </w:tc>
      </w:tr>
      <w:tr>
        <w:trPr>
          <w:trHeight w:val="48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личина общей площади жилого помещения, приходящейся на </w:t>
              <w:br/>
              <w:t xml:space="preserve">одного человека (В)                                      </w:t>
              <w:br/>
              <w:t xml:space="preserve">В &lt;= (Н), где В = S : K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м/чел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</w:t>
      </w:r>
      <w:hyperlink r:id="rId2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Административному регламенту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нения муниципальной услуг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рием заявлений, документ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акже постановка на учет в каче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ждающихся в жилых помещения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ДМИНИСТРАЦИЯ МИТИН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32"/>
          <w:szCs w:val="32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.00.0000     №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отказе ___________ (членам его(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и) в признании малоимущим(и)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ии на учет нуждающихся в жил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х, предоставляемых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орам социального най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ев заявление, поступившее ________________ в 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та)             (врем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 заяв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живающего(ей) по адресу: 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 признании  его  (ее) семьи малоимущей и постановке на учет нуждающихся в жилом   помещении,   предоставляемом   по   договору   социального   найма, руководствуясь  пунктом  ___ </w:t>
      </w:r>
      <w:hyperlink r:id="rId3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части 1 статьи 54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Жилищного кодекса Российской Федерации,  Законами  Ярославской области от 28.06.2005 </w:t>
      </w:r>
      <w:hyperlink r:id="rId3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N 40-з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Об условиях реализации  права  отдельных  категорий  граждан  на  предоставление  жилых помещений по договорам социального найма" и от 27.06.2007 </w:t>
      </w:r>
      <w:hyperlink r:id="rId3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N 50-з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О порядке учета граждан в качестве нуждающихся в жилых помещениях, предоставляемых по договорам  социального  найма"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322" w:after="0"/>
        <w:rPr/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АДМИНИСТРАЦИЯ МИТИНСКОГО СЕЛЬСКОГО ПОСЕЛЕНИЯ ПОСТАНОВЛЯЕТ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2" w:before="0" w:after="0"/>
        <w:ind w:right="5" w:hanging="0"/>
        <w:jc w:val="both"/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тказать ________________________________ в признании его (ее) семь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 заяв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___________________________________________) малоимущей и принятии на у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 членов его семь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ждающихся в предоставлении жилого помещения по договору социального най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чина отказ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приложение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становление может быть обжаловано в судеб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нтроль  за   исполнением   постановления    возложить   на   ведущего специалиста организационного отдела администрации по ______________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Администрации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тинского сельского поселения                                    ________________ ФИО Глав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тин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отказе ___________ (членам его(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и) в признании малоимущим(и)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ии на учет нуждающихся в жил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х, предоставляемых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орам социального най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      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а дохода, оценки общей стоимости имуще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лежащего налогообложению, находящегося в собств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я _________________ и членов его семь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ые сведения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нные     </w:t>
              <w:br/>
              <w:t xml:space="preserve">для расчет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ленов семьи (К)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л.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 предоставления общей площади  жилого  помещения</w:t>
              <w:br/>
              <w:t xml:space="preserve">(Н)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0 кв. м/чел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няя рыночная стоимость  на текущий квартал одного квадратного метра типового жилья по Гаврилов - Ямскому муниципальному району (РСИ)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б.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окупный семейный доход за предшествующий год      </w:t>
              <w:br/>
              <w:t xml:space="preserve">(годовой доход одиноко проживающего гражданина)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б.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недушевой доход семьи или одиноко проживающего   </w:t>
              <w:br/>
              <w:t xml:space="preserve">гражданина (Д)                                       </w:t>
              <w:br/>
              <w:t xml:space="preserve">(рассчитывается как сумма доходов всех членов семьи  </w:t>
              <w:br/>
              <w:t xml:space="preserve">за 12 месяцев, деленная на 12 и деленная на          </w:t>
              <w:br/>
              <w:t xml:space="preserve">количество членов семьи)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б.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личина прожиточного минимума на душу населения в   </w:t>
              <w:br/>
              <w:t xml:space="preserve">Ярославской области, установленная постановлением    </w:t>
              <w:br/>
              <w:t xml:space="preserve">Губернатора Ярославской области (ПМ)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б.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имущества, находящегося в собственности,   </w:t>
              <w:br/>
              <w:t xml:space="preserve">подлежащего налогообложению, всех членов семьи       </w:t>
              <w:br/>
              <w:t xml:space="preserve">(одиноко проживающего гражданина) (СИ)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б.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эффициент, установленный постановление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и Митинскогосельского по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,3        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о признании гражданина и членов его семьи малоимущ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0"/>
        <w:gridCol w:w="2160"/>
      </w:tblGrid>
      <w:tr>
        <w:trPr>
          <w:trHeight w:val="60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недушевой доход семьи или одиноко проживающего       </w:t>
              <w:br/>
              <w:t xml:space="preserve">гражданина (Д), выше двукратной величины прожиточного    </w:t>
              <w:br/>
              <w:t xml:space="preserve">минимума, рассчитанного для данной семьи (ПМ)            </w:t>
              <w:br/>
              <w:t xml:space="preserve">Д &lt;= 2 ПМ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б.   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0"/>
        <w:gridCol w:w="2160"/>
      </w:tblGrid>
      <w:tr>
        <w:trPr>
          <w:trHeight w:val="8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налогооблагаемого имущества, находящегося в    </w:t>
              <w:br/>
              <w:t xml:space="preserve">собственности семьи или одиноко проживающего гражданина, </w:t>
              <w:br/>
              <w:t xml:space="preserve">больше 30 процентов рыночной стоимости приобретения      </w:t>
              <w:br/>
              <w:t xml:space="preserve">жилого помещения по норме предоставления в Митинском сельском поселении  </w:t>
              <w:br/>
              <w:br/>
              <w:t xml:space="preserve">СИ &lt;= РСИ x Н x К x 0,3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б.     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</w:t>
      </w:r>
      <w:hyperlink r:id="rId3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Административному регламенту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исполнению муниципальной услуг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рием заявлений, документ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акже постановка на учет в каче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ждающихся в жилых помещения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е Митин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 заяв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живающего по адресу: 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фон: 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признать меня и членов моей семьи, постоянно/преимущественно (нужное подчеркнуть) проживающих по  адресу: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02"/>
        <w:gridCol w:w="1262"/>
        <w:gridCol w:w="2411"/>
        <w:gridCol w:w="1877"/>
        <w:gridCol w:w="20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 заяв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членов его семь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жд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стоверяю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ь (серия, 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гда и кем выдан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ств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я (п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и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и льг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принятии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и обеспечении жил. площадь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для детей-сирот и детей, оставшихся без попечения родителей – место временного пребы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чреждение, общежитие, адрес семьи опекуна, приемной семь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 человек нуждающимися в жилых помещениях, предоставляемых по договорам социального найма, в рамках положений седьмой главы Жилищного кодекса РФ.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общаю следующие сведения о супругах и несовершеннолетних детей заявителя  и членов его семьи, зарегистрированных в жилых помещениях по иным адресам в пределах Российской Федерац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14"/>
        <w:gridCol w:w="1440"/>
        <w:gridCol w:w="1620"/>
        <w:gridCol w:w="1620"/>
        <w:gridCol w:w="1260"/>
        <w:gridCol w:w="1276"/>
        <w:gridCol w:w="11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стве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ые от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тд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-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ж.-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мае-мая жи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ма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я  общ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еги-стри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эт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ад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их граждан нет 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 здесь и далее – поставить при необходимости 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оме того, вышеуказанные заявитель и члены его семьи имеют на праве собственности или самостоятельного пользования следующие жилые помещения (долю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2"/>
        <w:gridCol w:w="3266"/>
        <w:gridCol w:w="2200"/>
        <w:gridCol w:w="150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 жилого помещ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жилого помеще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я  (квартира,ком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та,жилой дом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ещ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х жилых помещений нет –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ско-правовых сделок с жилыми помещениями за последние 5 лет заявители не производили/производили (нужное подчеркнуть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 если производили, то какие именн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и члены моей семьи даем свое бессрочное и безотзывное согласие на обработку в установленном порядке уполномоченными орга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Администрация  Мити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х наших персональных данных в целях признания нас нуждающимися в жилых помещениях, на проверку указанных в заявлении сведений и на запрос необходимых для рассмотрения заявления документов, в том числе о совершении сделок с жилой недвижимостью за последние пять лет.  Я и члены моей семьи предупреждены, что в случае: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изнания нас нуждающимися в жилых помещениях мы будем обязаны при изменении указанных в заявлении сведений в месячный срок информировать о них в письменной форме жилищные органы по месту учёта;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ыявления сведений, не соответствующих указанным в заявлении, послужившим основанием для признания нас нуждающимися в жилых помещениях, мы будем сняты с жилищного учета в установленном законе порядке.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имени нижеподписавшихся заявителей, действующих от своего имени и /или от имени недееспособных граждан, представлять интересы, связанные сданным заявлением, в том числе получать и представлять информацию и необходимые документы, уполномоч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Прилагаем к заявлению дополнительную информацию и /или копии следующих докумен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 ____» ________________20__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иси заявителя и членов его семьи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</w:t>
      </w:r>
      <w:hyperlink r:id="rId3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Административному регламенту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исполнению муниципальной услуг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рием заявлений, документ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акже постановка на учет в каче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ждающихся в жилых помещения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И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лучении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Митино                                                                                                         дата,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ю, 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, должнос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м специалистом организационного отдела Администрации Митинского сельского поселения , получены от заявителя 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живающего по адресу: 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дующие докумен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ковый номер в Книге регистрации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      ____________________      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олжность)                  (подпись)                (И.О.Ф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иску получил 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та, подпись и расшифровка подписи заяв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</w:t>
      </w:r>
      <w:hyperlink r:id="rId3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Административному регламенту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исполнению муниципальной услуг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рием заявлений, документ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акже постановка на учет в каче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ждающихся в жилых помещения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Блок-схема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услуги «Прием заявлений, докумен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акже постановка на учет в каче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ждающихся в жилых помещениях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3475</wp:posOffset>
                </wp:positionH>
                <wp:positionV relativeFrom="paragraph">
                  <wp:posOffset>133985</wp:posOffset>
                </wp:positionV>
                <wp:extent cx="3105150" cy="1030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030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ращение заявителя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явлением и документам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81.15pt;mso-wrap-distance-left:9.05pt;mso-wrap-distance-right:9.05pt;mso-wrap-distance-top:0pt;mso-wrap-distance-bottom:0pt;margin-top:10.55pt;mso-position-vertical-relative:text;margin-left:89.25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бращение заявителя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заявлением и документам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20"/>
        <w:jc w:val="center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1034415</wp:posOffset>
                </wp:positionV>
                <wp:extent cx="0" cy="0"/>
                <wp:effectExtent l="5080" t="5080" r="5080" b="5080"/>
                <wp:wrapNone/>
                <wp:docPr id="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1.45pt" to="387pt,81.45pt" ID="Прямая соединительная линия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220345</wp:posOffset>
                </wp:positionV>
                <wp:extent cx="0" cy="228600"/>
                <wp:effectExtent l="38100" t="0" r="38100" b="0"/>
                <wp:wrapNone/>
                <wp:docPr id="3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.35pt" to="207pt,35.3pt" ID="Прямая соединительная линия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3475</wp:posOffset>
                </wp:positionH>
                <wp:positionV relativeFrom="paragraph">
                  <wp:posOffset>205740</wp:posOffset>
                </wp:positionV>
                <wp:extent cx="3105150" cy="8191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Организационный отдел Администрации Митинского сельского поселения регистрирует зая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64.5pt;mso-wrap-distance-left:9.05pt;mso-wrap-distance-right:9.05pt;mso-wrap-distance-top:0pt;mso-wrap-distance-bottom:0pt;margin-top:16.2pt;mso-position-vertical-relative:text;margin-left:89.25pt;mso-position-horizontal-relative:text">
                <v:textbox>
                  <w:txbxContent>
                    <w:p>
                      <w:pPr>
                        <w:pStyle w:val="ConsPlusNormal1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</w:rPr>
                        <w:t>Организационный отдел Администрации Митинского сельского поселения регистрирует зая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81280</wp:posOffset>
                </wp:positionV>
                <wp:extent cx="0" cy="228600"/>
                <wp:effectExtent l="38100" t="0" r="38100" b="0"/>
                <wp:wrapNone/>
                <wp:docPr id="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4pt" to="207pt,24.35pt" ID="Прямая соединительная линия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6165</wp:posOffset>
                </wp:positionH>
                <wp:positionV relativeFrom="paragraph">
                  <wp:posOffset>66675</wp:posOffset>
                </wp:positionV>
                <wp:extent cx="3105150" cy="7048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Проверка  представленных </w:t>
                            </w:r>
                          </w:p>
                          <w:p>
                            <w:pPr>
                              <w:pStyle w:val="ConsPlusNormal1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документов, расчет, подготовка нормативного акта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55.5pt;mso-wrap-distance-left:9.05pt;mso-wrap-distance-right:9.05pt;mso-wrap-distance-top:0pt;mso-wrap-distance-bottom:0pt;margin-top:5.25pt;mso-position-vertical-relative:text;margin-left:83.95pt;mso-position-horizontal-relative:text">
                <v:textbox>
                  <w:txbxContent>
                    <w:p>
                      <w:pPr>
                        <w:pStyle w:val="ConsPlusNormal1"/>
                        <w:ind w:hanging="0"/>
                        <w:jc w:val="center"/>
                        <w:rPr>
                          <w:rFonts w:ascii="Times New Roman" w:hAnsi="Times New Roman" w:cs="Times New Roman"/>
                          <w:bCs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</w:rPr>
                        <w:t xml:space="preserve">Проверка  представленных </w:t>
                      </w:r>
                    </w:p>
                    <w:p>
                      <w:pPr>
                        <w:pStyle w:val="ConsPlusNormal1"/>
                        <w:ind w:hanging="0"/>
                        <w:jc w:val="center"/>
                        <w:rPr>
                          <w:rFonts w:ascii="Times New Roman" w:hAnsi="Times New Roman" w:cs="Times New Roman"/>
                          <w:bCs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</w:rPr>
                        <w:t>документов, расчет, подготовка нормативного акта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Cs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60960</wp:posOffset>
                </wp:positionV>
                <wp:extent cx="0" cy="228600"/>
                <wp:effectExtent l="38100" t="0" r="38100" b="0"/>
                <wp:wrapNone/>
                <wp:docPr id="7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8pt" to="207pt,22.75pt" ID="Прямая соединительная линия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1697990</wp:posOffset>
                </wp:positionV>
                <wp:extent cx="0" cy="0"/>
                <wp:effectExtent l="5080" t="5080" r="5080" b="5080"/>
                <wp:wrapNone/>
                <wp:docPr id="8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3.7pt" to="360pt,133.7pt" ID="Прямая соединительная линия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6165</wp:posOffset>
                </wp:positionH>
                <wp:positionV relativeFrom="paragraph">
                  <wp:posOffset>46355</wp:posOffset>
                </wp:positionV>
                <wp:extent cx="3105150" cy="5905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писание постановле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46.5pt;mso-wrap-distance-left:9.05pt;mso-wrap-distance-right:9.05pt;mso-wrap-distance-top:0pt;mso-wrap-distance-bottom:0pt;margin-top:3.65pt;mso-position-vertical-relative:text;margin-left:8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писание постановлени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156845</wp:posOffset>
                </wp:positionV>
                <wp:extent cx="0" cy="228600"/>
                <wp:effectExtent l="38100" t="0" r="38100" b="0"/>
                <wp:wrapNone/>
                <wp:docPr id="10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35pt" to="207pt,30.3pt" ID="Прямая соединительная линия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6165</wp:posOffset>
                </wp:positionH>
                <wp:positionV relativeFrom="paragraph">
                  <wp:posOffset>142240</wp:posOffset>
                </wp:positionV>
                <wp:extent cx="3105150" cy="26327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632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Выдача (направление) решен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о признании заявителя и членов его семьи  малоимущими и принятие их  на учет в качестве нуждающихся в жилых помещениях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едоставляемых по договорам социального найма или постановления администрации об отказе в признании заявителя и членов его семьи малоимущим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 принятии их на учет в качестве нуждающихся в жилых помещениях,</w:t>
                            </w:r>
                          </w:p>
                          <w:p>
                            <w:pPr>
                              <w:pStyle w:val="ConsPlusNormal1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оставляемых по договорам социального найм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07.3pt;mso-wrap-distance-left:9.05pt;mso-wrap-distance-right:9.05pt;mso-wrap-distance-top:0pt;mso-wrap-distance-bottom:0pt;margin-top:11.2pt;mso-position-vertical-relative:text;margin-left:8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</w:rPr>
                        <w:t xml:space="preserve">Выдача (направление) решения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и о признании заявителя и членов его семьи  малоимущими и принятие их  на учет в качестве нуждающихся в жилых помещениях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едоставляемых по договорам социального найма или постановления администрации об отказе в признании заявителя и членов его семьи малоимущим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 принятии их на учет в качестве нуждающихся в жилых помещениях,</w:t>
                      </w:r>
                    </w:p>
                    <w:p>
                      <w:pPr>
                        <w:pStyle w:val="ConsPlusNormal1"/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едоставляемых по договорам социального найм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" w:hanging="0"/>
        <w:jc w:val="right"/>
        <w:rPr>
          <w:rFonts w:ascii="Times New Roman" w:hAnsi="Times New Roman" w:eastAsia="Times New Roman" w:cs="Times New Roman"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2"/>
          <w:szCs w:val="32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2">
    <w:name w:val=" Знак Знак2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7420;fld=134;dst=100351" TargetMode="External"/><Relationship Id="rId3" Type="http://schemas.openxmlformats.org/officeDocument/2006/relationships/hyperlink" Target="consultantplus://offline/main?base=RLAW086;n=33866;fld=134" TargetMode="External"/><Relationship Id="rId4" Type="http://schemas.openxmlformats.org/officeDocument/2006/relationships/hyperlink" Target="consultantplus://offline/main?base=RLAW086;n=22981;fld=134" TargetMode="External"/><Relationship Id="rId5" Type="http://schemas.openxmlformats.org/officeDocument/2006/relationships/hyperlink" Target="consultantplus://offline/main?base=RLAW086;n=25277;fld=134;dst=100010" TargetMode="External"/><Relationship Id="rId6" Type="http://schemas.openxmlformats.org/officeDocument/2006/relationships/hyperlink" Target="consultantplus://offline/main?base=RLAW086;n=25397;fld=134;dst=100010" TargetMode="External"/><Relationship Id="rId7" Type="http://schemas.openxmlformats.org/officeDocument/2006/relationships/hyperlink" Target="consultantplus://offline/main?base=RLAW086;n=25397;fld=134;dst=100026" TargetMode="External"/><Relationship Id="rId8" Type="http://schemas.openxmlformats.org/officeDocument/2006/relationships/hyperlink" Target="consultantplus://offline/main?base=RLAW086;n=44546;fld=134;dst=100238" TargetMode="External"/><Relationship Id="rId9" Type="http://schemas.openxmlformats.org/officeDocument/2006/relationships/hyperlink" Target="consultantplus://offline/main?base=LAW;n=107420;fld=134;dst=100372" TargetMode="External"/><Relationship Id="rId10" Type="http://schemas.openxmlformats.org/officeDocument/2006/relationships/hyperlink" Target="consultantplus://offline/main?base=LAW;n=107420;fld=134;dst=100376" TargetMode="External"/><Relationship Id="rId11" Type="http://schemas.openxmlformats.org/officeDocument/2006/relationships/hyperlink" Target="consultantplus://offline/main?base=RLAW086;n=44546;fld=134;dst=100014" TargetMode="External"/><Relationship Id="rId12" Type="http://schemas.openxmlformats.org/officeDocument/2006/relationships/hyperlink" Target="consultantplus://offline/main?base=RLAW086;n=44546;fld=134;dst=100081" TargetMode="External"/><Relationship Id="rId13" Type="http://schemas.openxmlformats.org/officeDocument/2006/relationships/hyperlink" Target="consultantplus://offline/main?base=RLAW086;n=25397;fld=134;dst=100027" TargetMode="External"/><Relationship Id="rId14" Type="http://schemas.openxmlformats.org/officeDocument/2006/relationships/hyperlink" Target="consultantplus://offline/main?base=LAW;n=107420;fld=134;dst=100372" TargetMode="External"/><Relationship Id="rId15" Type="http://schemas.openxmlformats.org/officeDocument/2006/relationships/hyperlink" Target="consultantplus://offline/main?base=RLAW086;n=44546;fld=134;dst=100081" TargetMode="External"/><Relationship Id="rId16" Type="http://schemas.openxmlformats.org/officeDocument/2006/relationships/hyperlink" Target="consultantplus://offline/main?base=LAW;n=107420;fld=134;dst=100361" TargetMode="External"/><Relationship Id="rId17" Type="http://schemas.openxmlformats.org/officeDocument/2006/relationships/hyperlink" Target="consultantplus://offline/main?base=LAW;n=107420;fld=134;dst=100361" TargetMode="External"/><Relationship Id="rId18" Type="http://schemas.openxmlformats.org/officeDocument/2006/relationships/hyperlink" Target="consultantplus://offline/main?base=LAW;n=107420;fld=134;dst=100361" TargetMode="External"/><Relationship Id="rId19" Type="http://schemas.openxmlformats.org/officeDocument/2006/relationships/hyperlink" Target="consultantplus://offline/main?base=LAW;n=107420;fld=134;dst=100378" TargetMode="External"/><Relationship Id="rId20" Type="http://schemas.openxmlformats.org/officeDocument/2006/relationships/hyperlink" Target="consultantplus://offline/main?base=RLAW086;n=25397;fld=134;dst=100030" TargetMode="External"/><Relationship Id="rId21" Type="http://schemas.openxmlformats.org/officeDocument/2006/relationships/hyperlink" Target="consultantplus://offline/main?base=RLAW086;n=25397;fld=134;dst=100030" TargetMode="External"/><Relationship Id="rId22" Type="http://schemas.openxmlformats.org/officeDocument/2006/relationships/hyperlink" Target="consultantplus://offline/main?base=LAW;n=108403;fld=134" TargetMode="External"/><Relationship Id="rId23" Type="http://schemas.openxmlformats.org/officeDocument/2006/relationships/hyperlink" Target="consultantplus://offline/main?base=RLAW086;n=44546;fld=134;dst=100181" TargetMode="External"/><Relationship Id="rId24" Type="http://schemas.openxmlformats.org/officeDocument/2006/relationships/hyperlink" Target="consultantplus://offline/main?base=RLAW086;n=44546;fld=134;dst=100011" TargetMode="External"/><Relationship Id="rId25" Type="http://schemas.openxmlformats.org/officeDocument/2006/relationships/hyperlink" Target="consultantplus://offline/main?base=LAW;n=107420;fld=134;dst=100362" TargetMode="External"/><Relationship Id="rId26" Type="http://schemas.openxmlformats.org/officeDocument/2006/relationships/hyperlink" Target="consultantplus://offline/main?base=RLAW086;n=33866;fld=134" TargetMode="External"/><Relationship Id="rId27" Type="http://schemas.openxmlformats.org/officeDocument/2006/relationships/hyperlink" Target="consultantplus://offline/main?base=RLAW086;n=22981;fld=134" TargetMode="External"/><Relationship Id="rId28" Type="http://schemas.openxmlformats.org/officeDocument/2006/relationships/hyperlink" Target="consultantplus://offline/main?base=LAW;n=107420;fld=134;dst=100396" TargetMode="External"/><Relationship Id="rId29" Type="http://schemas.openxmlformats.org/officeDocument/2006/relationships/hyperlink" Target="consultantplus://offline/main?base=RLAW086;n=44546;fld=134;dst=100011" TargetMode="External"/><Relationship Id="rId30" Type="http://schemas.openxmlformats.org/officeDocument/2006/relationships/hyperlink" Target="consultantplus://offline/main?base=LAW;n=107420;fld=134;dst=100379" TargetMode="External"/><Relationship Id="rId31" Type="http://schemas.openxmlformats.org/officeDocument/2006/relationships/hyperlink" Target="consultantplus://offline/main?base=RLAW086;n=33866;fld=134" TargetMode="External"/><Relationship Id="rId32" Type="http://schemas.openxmlformats.org/officeDocument/2006/relationships/hyperlink" Target="consultantplus://offline/main?base=RLAW086;n=22981;fld=134" TargetMode="External"/><Relationship Id="rId33" Type="http://schemas.openxmlformats.org/officeDocument/2006/relationships/hyperlink" Target="consultantplus://offline/main?base=RLAW086;n=44546;fld=134;dst=100011" TargetMode="External"/><Relationship Id="rId34" Type="http://schemas.openxmlformats.org/officeDocument/2006/relationships/hyperlink" Target="consultantplus://offline/main?base=RLAW086;n=44546;fld=134;dst=100011" TargetMode="External"/><Relationship Id="rId35" Type="http://schemas.openxmlformats.org/officeDocument/2006/relationships/hyperlink" Target="consultantplus://offline/main?base=RLAW086;n=44546;fld=134;dst=100011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6:06:00Z</dcterms:created>
  <dc:creator>1</dc:creator>
  <dc:description/>
  <cp:keywords/>
  <dc:language>en-US</dc:language>
  <cp:lastModifiedBy>Митино</cp:lastModifiedBy>
  <cp:lastPrinted>2011-09-27T14:37:00Z</cp:lastPrinted>
  <dcterms:modified xsi:type="dcterms:W3CDTF">2011-09-27T10:41:00Z</dcterms:modified>
  <cp:revision>7</cp:revision>
  <dc:subject/>
  <dc:title/>
</cp:coreProperties>
</file>