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МИТИН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12                                                     № 49</w:t>
      </w:r>
    </w:p>
    <w:p>
      <w:pPr>
        <w:pStyle w:val="Normal"/>
        <w:jc w:val="center"/>
        <w:rPr/>
      </w:pPr>
      <w:r>
        <w:rPr>
          <w:spacing w:val="-7"/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TextBodyIndent"/>
        <w:ind w:left="283" w:right="1" w:hanging="0"/>
        <w:rPr>
          <w:spacing w:val="-7"/>
        </w:rPr>
      </w:pPr>
      <w:r>
        <w:rPr>
          <w:spacing w:val="-7"/>
        </w:rPr>
        <w:t>Об утверждении административного</w:t>
      </w:r>
    </w:p>
    <w:p>
      <w:pPr>
        <w:pStyle w:val="TextBodyIndent"/>
        <w:ind w:left="283" w:right="1" w:hanging="0"/>
        <w:rPr/>
      </w:pPr>
      <w:r>
        <w:rPr/>
        <w:t>регламента по исполнению муниципальной</w:t>
      </w:r>
    </w:p>
    <w:p>
      <w:pPr>
        <w:pStyle w:val="TextBodyIndent"/>
        <w:ind w:left="283" w:right="1" w:hanging="0"/>
        <w:rPr/>
      </w:pPr>
      <w:r>
        <w:rPr/>
        <w:t>услуги «Принятие от граждан в муниципальную</w:t>
      </w:r>
    </w:p>
    <w:p>
      <w:pPr>
        <w:pStyle w:val="TextBodyIndent"/>
        <w:ind w:left="283" w:right="1" w:hanging="0"/>
        <w:rPr/>
      </w:pPr>
      <w:r>
        <w:rPr/>
        <w:t xml:space="preserve">собственность принадлежащих им приватизированных </w:t>
      </w:r>
    </w:p>
    <w:p>
      <w:pPr>
        <w:pStyle w:val="TextBodyIndent"/>
        <w:ind w:left="283" w:right="1" w:hanging="0"/>
        <w:rPr/>
      </w:pPr>
      <w:r>
        <w:rPr/>
        <w:t>жилых помещений»</w:t>
      </w:r>
    </w:p>
    <w:p>
      <w:pPr>
        <w:pStyle w:val="Normal"/>
        <w:ind w:right="1" w:hanging="0"/>
        <w:rPr>
          <w:spacing w:val="-7"/>
        </w:rPr>
      </w:pPr>
      <w:r>
        <w:rPr>
          <w:spacing w:val="-7"/>
        </w:rPr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7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7"/>
          <w:kern w:val="0"/>
          <w:sz w:val="24"/>
          <w:szCs w:val="24"/>
        </w:rPr>
        <w:t>В соответствии с Жилищным кодексом Российской Федерации, Федеральным законом Российской Федерации от 27 июля 2010 N 210-ФЗ «Об организации предоставления государственных и муниципальных услуг»,  Распоряжением Правительства РФ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 руководствуясь ст. 27 Устава Митинского сельского поселения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bCs/>
          <w:spacing w:val="-7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kern w:val="0"/>
          <w:sz w:val="24"/>
          <w:szCs w:val="24"/>
        </w:rPr>
      </w:r>
    </w:p>
    <w:p>
      <w:pPr>
        <w:pStyle w:val="Normal1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ИТИНСКОГО СЕЛЬСКОГО ПОСЕЛЕНИЯ ПОСТАНОВЛЯЕТ: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-7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7"/>
          <w:kern w:val="0"/>
          <w:sz w:val="24"/>
          <w:szCs w:val="24"/>
        </w:rPr>
      </w:r>
    </w:p>
    <w:p>
      <w:pPr>
        <w:pStyle w:val="TextBodyIndent"/>
        <w:ind w:left="283" w:right="1" w:hanging="0"/>
        <w:jc w:val="both"/>
        <w:rPr/>
      </w:pPr>
      <w:r>
        <w:rPr/>
        <w:t xml:space="preserve">     </w:t>
      </w:r>
      <w:r>
        <w:rPr/>
        <w:t>1. Утвердить административный регламент администрации Митинского сельского поселения      по исполнению муниципальной услуги «Принятие от граждан в муниципальную собственность принадлежащих им приватизированных жилых помещений» (Приложение 1).</w:t>
      </w:r>
    </w:p>
    <w:p>
      <w:pPr>
        <w:pStyle w:val="TextBodyIndent"/>
        <w:ind w:left="283" w:right="1" w:hanging="0"/>
        <w:jc w:val="both"/>
        <w:rPr>
          <w:spacing w:val="-7"/>
        </w:rPr>
      </w:pPr>
      <w:r>
        <w:rPr/>
        <w:t xml:space="preserve">     </w:t>
      </w:r>
      <w:r>
        <w:rPr>
          <w:spacing w:val="-7"/>
        </w:rPr>
        <w:t>2. Контроль за исполнением настоящего постановления возложить на начальника организационного отдела администрации Митинского сельского поселения Филинову В.А.</w:t>
      </w:r>
    </w:p>
    <w:p>
      <w:pPr>
        <w:pStyle w:val="TextBodyIndent"/>
        <w:ind w:left="0" w:right="1" w:hanging="0"/>
        <w:jc w:val="both"/>
        <w:rPr/>
      </w:pPr>
      <w:r>
        <w:rPr/>
        <w:t xml:space="preserve">         </w:t>
      </w:r>
      <w:r>
        <w:rPr/>
        <w:t>3. Постановление опубликовать 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ind w:right="-708" w:hanging="0"/>
        <w:jc w:val="both"/>
        <w:rPr/>
      </w:pPr>
      <w:r>
        <w:rPr>
          <w:spacing w:val="-7"/>
        </w:rPr>
        <w:t xml:space="preserve">          </w:t>
      </w:r>
      <w:r>
        <w:rPr>
          <w:spacing w:val="-7"/>
        </w:rPr>
        <w:t>4. Постановление вступает в силу с момента опубликования.</w:t>
      </w:r>
    </w:p>
    <w:p>
      <w:pPr>
        <w:pStyle w:val="Normal"/>
        <w:ind w:right="-708" w:hanging="0"/>
        <w:jc w:val="both"/>
        <w:rPr/>
      </w:pPr>
      <w:r>
        <w:rPr>
          <w:spacing w:val="-7"/>
        </w:rPr>
        <w:t xml:space="preserve">                </w:t>
      </w:r>
    </w:p>
    <w:p>
      <w:pPr>
        <w:pStyle w:val="Normal"/>
        <w:ind w:right="-708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right="-708" w:hanging="0"/>
        <w:jc w:val="both"/>
        <w:rPr/>
      </w:pPr>
      <w:r>
        <w:rPr/>
      </w:r>
    </w:p>
    <w:p>
      <w:pPr>
        <w:pStyle w:val="Normal"/>
        <w:ind w:right="-708" w:hanging="0"/>
        <w:rPr/>
      </w:pPr>
      <w:r>
        <w:rPr/>
        <w:t xml:space="preserve">Глава Администрации </w:t>
      </w:r>
    </w:p>
    <w:p>
      <w:pPr>
        <w:pStyle w:val="Normal"/>
        <w:ind w:right="-708" w:hanging="0"/>
        <w:rPr/>
      </w:pPr>
      <w:r>
        <w:rPr/>
        <w:t>Митинского сельского поселения:                                                А.Л. Щав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5880" w:leader="none"/>
        </w:tabs>
        <w:spacing w:before="0" w:after="0"/>
        <w:ind w:firstLine="5880"/>
        <w:jc w:val="right"/>
        <w:rPr/>
      </w:pPr>
      <w:r>
        <w:rPr>
          <w:sz w:val="24"/>
        </w:rPr>
        <w:t>Приложение 1 к Постановлению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5880"/>
        <w:jc w:val="center"/>
        <w:rPr>
          <w:sz w:val="24"/>
        </w:rPr>
      </w:pPr>
      <w:r>
        <w:rPr>
          <w:sz w:val="24"/>
        </w:rPr>
        <w:t>Администрации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5880"/>
        <w:jc w:val="center"/>
        <w:rPr/>
      </w:pPr>
      <w:r>
        <w:rPr>
          <w:sz w:val="24"/>
        </w:rPr>
        <w:t>Митинского сельского поселения</w:t>
      </w:r>
      <w:r>
        <w:rPr/>
        <w:t xml:space="preserve">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5880"/>
        <w:jc w:val="center"/>
        <w:rPr>
          <w:sz w:val="24"/>
        </w:rPr>
      </w:pPr>
      <w:r>
        <w:rPr>
          <w:sz w:val="24"/>
        </w:rPr>
        <w:t>от 22.05.2012    № 49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6360"/>
        <w:jc w:val="left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6240" w:leader="none"/>
        </w:tabs>
        <w:spacing w:before="0" w:after="0"/>
        <w:ind w:firstLine="6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/>
      </w:pPr>
      <w:r>
        <w:rPr/>
        <w:t>Административный регламент предоставления муниципальной услуги</w:t>
      </w:r>
    </w:p>
    <w:p>
      <w:pPr>
        <w:pStyle w:val="Normal"/>
        <w:ind w:firstLine="840"/>
        <w:jc w:val="center"/>
        <w:rPr/>
      </w:pPr>
      <w:r>
        <w:rPr/>
        <w:t xml:space="preserve">«Принятие от граждан в муниципальную собственность принадлежащих им приватизированных жилых помещений» 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1. ОБЩИЕ ПОЛОЖЕНИЯ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1. Административный регламент предоставления муниципальной услуги «Принятие от граждан в муниципальную собственность принадлежащих им приватизированных жилых помещений» (далее - Административный регламент), разработан в целях определения порядка предоставления  администрацией Митинского сель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о принятию ранее приватизированных  </w:t>
      </w:r>
      <w:r>
        <w:rPr>
          <w:rFonts w:cs="Times New Roman" w:ascii="Times New Roman" w:hAnsi="Times New Roman"/>
          <w:b w:val="false"/>
          <w:sz w:val="22"/>
          <w:szCs w:val="22"/>
        </w:rPr>
        <w:t>жилых помеще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муниципальную  собственность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–  муниципальная услуга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писание заявителей: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заявителями являются граждане Российской Федерации, зарегистрированные по месту жительства на территории Митинского сельского поселения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от имени граждан заявление могут подавать, в частности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пекуны недееспособных граждан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3. Место нахождения  администрации Мит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Ярославская область,  Гаврилов – Ямский район, с. Митино,  ул. Клубная, д.1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чтовый адрес: 152230, Ярославская область,  Гаврилов – Ямский район, с. Митино,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л. Клубная, д.1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bCs/>
          <w:sz w:val="22"/>
          <w:szCs w:val="22"/>
          <w:lang w:val="en-US"/>
        </w:rPr>
        <w:t>admmitino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yandex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 официального сайта Гаврилов – Ямского муниципального района: (</w:t>
      </w:r>
      <w:r>
        <w:rPr>
          <w:b/>
          <w:color w:val="FF0000"/>
          <w:sz w:val="22"/>
          <w:szCs w:val="22"/>
        </w:rPr>
        <w:t>http://</w:t>
      </w:r>
      <w:r>
        <w:rPr>
          <w:b/>
          <w:color w:val="FF0000"/>
          <w:sz w:val="22"/>
          <w:szCs w:val="22"/>
          <w:lang w:val="en-US"/>
        </w:rPr>
        <w:t>www</w:t>
      </w:r>
      <w:r>
        <w:rPr>
          <w:b/>
          <w:color w:val="FF0000"/>
          <w:sz w:val="22"/>
          <w:szCs w:val="22"/>
        </w:rPr>
        <w:t>.gavyam.ru.</w:t>
      </w:r>
      <w:r>
        <w:rPr>
          <w:sz w:val="22"/>
          <w:szCs w:val="22"/>
        </w:rPr>
        <w:t>),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правочные телефоны: работников отдела по вопросам предоставления муниципальной услуги -  8(48534) 34-1-18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Информация о предоставлении муниципальной услуги размещается на официальном сайте  Гаврилов – Ямского муниципального района в сети Интернет</w:t>
      </w:r>
      <w:r>
        <w:rPr>
          <w:b/>
          <w:color w:val="FF0000"/>
          <w:sz w:val="22"/>
          <w:szCs w:val="22"/>
        </w:rPr>
        <w:t xml:space="preserve"> (http://</w:t>
      </w:r>
      <w:r>
        <w:rPr>
          <w:b/>
          <w:color w:val="FF0000"/>
          <w:sz w:val="22"/>
          <w:szCs w:val="22"/>
          <w:lang w:val="en-US"/>
        </w:rPr>
        <w:t>www</w:t>
      </w:r>
      <w:r>
        <w:rPr>
          <w:b/>
          <w:color w:val="FF0000"/>
          <w:sz w:val="22"/>
          <w:szCs w:val="22"/>
        </w:rPr>
        <w:t>.gavyam.ru.</w:t>
      </w:r>
      <w:r>
        <w:rPr>
          <w:bCs/>
          <w:sz w:val="22"/>
          <w:szCs w:val="22"/>
        </w:rPr>
        <w:t>)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center"/>
        <w:rPr>
          <w:sz w:val="22"/>
          <w:szCs w:val="22"/>
        </w:rPr>
      </w:pPr>
      <w:r>
        <w:rPr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ind w:firstLine="6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. Наименование муниципальной услуги: «Принятие от граждан в муниципальную собственность принадлежащих им приватизированных жилых помещений»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 Наименование структурного подразделения администрации Митинского сельского поселения, предоставляющего муниципальную услугу – организационный отдел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Cs/>
          <w:sz w:val="22"/>
          <w:szCs w:val="22"/>
        </w:rPr>
        <w:t>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нятие в муниципальную собственность приватизированного жилого помещения и заключение с Заявителем договора социального найма на это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отказ о принятии в муниципальную собственность Митинского сельского поселения жилого помещения. </w:t>
      </w:r>
    </w:p>
    <w:p>
      <w:pPr>
        <w:pStyle w:val="Normal"/>
        <w:autoSpaceDE w:val="false"/>
        <w:ind w:firstLine="600"/>
        <w:jc w:val="both"/>
        <w:rPr>
          <w:color w:val="000080"/>
          <w:sz w:val="22"/>
          <w:szCs w:val="22"/>
        </w:rPr>
      </w:pPr>
      <w:r>
        <w:rPr>
          <w:sz w:val="22"/>
          <w:szCs w:val="22"/>
        </w:rPr>
        <w:t xml:space="preserve">2.4. Срок предоставления муниципальной услуги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Общий срок предоставления муниципальной услуги составляет 45 календарных дней со дня подачи заявления заявителем с одновременным предоставлением им необходимых документов.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Время прохождения отдельных административных процедур соста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- прием, первичная проверка и регистрация поступившего заявления с приложенными документами – 2 рабочих дн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- рассмотрение документов организационным отделом  при участии должностных лиц  администрации Митинского сельского поселения – 10 рабочих дней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подписание договора о передаче в муниципальную собственность приватизированного жилого помещения (далее – Договор) – 1 рабочий день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передача Договора в орган, осуществляющий государственную регистрацию прав на недвижимое имущество и сделок с ним  и регистрация перехода права– 30 календарных дней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ключение договора социального найма на жилое помещение - 2 рабочих дн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- Конституция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Жилищный кодекс Российской Федерации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Федеральный закон от 02.05.2006 № 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Закон Российской Федерации от 04.07.1991 № 1541-1 «О приватизации жилищного фонда в Российской Федерации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 xml:space="preserve">- Постановление Правительства Российской Федерации от 21.05.2005. № 315 «Об утверждении Типового договора социального найма жилого помещения»; 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>- Постановление Администрации Митинского сельского поселения от 01.12.2008 № 49                  «О порядке заключения договоров   социального найма  муниципальных жилых помещений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остановление Администрации Митинского сельского поселения от 28.09.2011 № 60                  «Об утверждении административных регламентов предоставления муниципальных услуг Митинского сельского поселения»</w:t>
      </w:r>
    </w:p>
    <w:p>
      <w:pPr>
        <w:pStyle w:val="HTML"/>
        <w:ind w:firstLine="6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В целях получения муниципальной услуги заявитель предоставляет в администрацию заявление (приложение 1)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>2.6.1.     К заявлению прилагаются следующие документы: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Исчерпывающий перечень документов, предоставляемых лично заявителем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ригиналы и копии паспортов заявителя и членов его семьи, зарегистрированных в жилом помещен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ригиналы и копии  свидетельств о рождении несовершенно летних членов семьи заявителя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ригиналы и копии документов, подтверждающих родственные отношения (свидетельство о рождении, свидетельство о заключении брака, справка орган записи актов гражданского состояния об изменении фамилии)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подтверждающий полномочия представителя (в случае обращения представителя заявител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писку из домовой книги квартиросъемщи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справка управляющей организации, товарищества собственников жилья либо жилищного кооператива или иного специализированного потребительского кооператива об отсутствии задолженности по оплате за жилое помещение и коммунальные услуги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2"/>
          <w:szCs w:val="22"/>
        </w:rPr>
        <w:t>-  оригиналы и копии договора на передачу жилого помещения в собственность граждан                (на всех собственников);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 оригиналы и копии свидетельства (свидетельств) о государственной регистрации права  на жилое помещение (на всех собственников)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- справки из Ярославского филиала ФГУП «Ростехинвентаризация – Федеральное БТИ»                  Гаврилов - Ямское  отделение </w:t>
      </w:r>
      <w:r>
        <w:rPr>
          <w:sz w:val="22"/>
          <w:szCs w:val="22"/>
        </w:rPr>
        <w:t>об отсутствии зарегистрированных прав всех собственников на иные жилые помещения;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кт обследования жилого помещения;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чет об оценке рыночной стоимости жилого помещения; 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счерпывающий перечень документов, предоставляемых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>- выписка из Единого государственного реестра прав на недвижимое имущество и сделок с ним</w:t>
      </w:r>
      <w:r>
        <w:rPr>
          <w:sz w:val="22"/>
          <w:szCs w:val="22"/>
        </w:rPr>
        <w:t xml:space="preserve"> об отсутствии обременений, ограничений, арестов, наложенных на передаваемое жилое помещение;  </w:t>
      </w:r>
    </w:p>
    <w:p>
      <w:pPr>
        <w:pStyle w:val="Normal"/>
        <w:ind w:firstLine="284"/>
        <w:rPr>
          <w:sz w:val="22"/>
          <w:szCs w:val="22"/>
        </w:rPr>
      </w:pPr>
      <w:r>
        <w:rPr>
          <w:bCs/>
          <w:sz w:val="22"/>
          <w:szCs w:val="22"/>
        </w:rPr>
        <w:t>- выписки из Единого государственного реестра прав на недвижимое имущество и сделок с ним</w:t>
      </w:r>
      <w:r>
        <w:rPr>
          <w:sz w:val="22"/>
          <w:szCs w:val="22"/>
        </w:rPr>
        <w:t xml:space="preserve"> об отсутствии зарегистрированных прав всех собственников на иные жилые помещения;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284"/>
        <w:rPr>
          <w:sz w:val="22"/>
          <w:szCs w:val="22"/>
        </w:rPr>
      </w:pPr>
      <w:r>
        <w:rPr>
          <w:bCs/>
          <w:sz w:val="22"/>
          <w:szCs w:val="22"/>
        </w:rPr>
        <w:t>- справка налоговых органов об отсутствии задолженности по налогу на имущество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решение органа опеки и попечительства в случаях, если собственниками жилого помещения являются несовершеннолетние дети или совершеннолетние граждане, признанные в судебном порядке недееспособными или ограниченно дееспособными, а также, если в передаваемом жилом помещении проживают находящиеся под опекой или попечительством либо оставшиеся без родительского попечения несовершеннолетние члены семьи собственника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ConsPlusNormal2"/>
        <w:widowControl/>
        <w:ind w:firstLine="6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7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надлежащее оформление заявления;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оответствие приложенных к заявлению документов, указанных в заявлении;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оответствие копий документов их оригиналам;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- соответствующее заявление гражданина об отказе в предоставлении муниципальной услуги; </w:t>
      </w:r>
    </w:p>
    <w:p>
      <w:pPr>
        <w:pStyle w:val="Normal"/>
        <w:ind w:firstLine="284"/>
        <w:jc w:val="both"/>
        <w:rPr/>
      </w:pPr>
      <w:bookmarkStart w:id="0" w:name="sub_1204"/>
      <w:bookmarkEnd w:id="0"/>
      <w:r>
        <w:rPr>
          <w:sz w:val="22"/>
          <w:szCs w:val="22"/>
        </w:rPr>
        <w:t xml:space="preserve">- наличие судебного спора по жилому помещению, подлежащему передаче в муниципальную собственность Митинского сельского поселения;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- предоставление заявителем недостоверных сведений, препятствующих передаче в муниципальную собственность Митинского сельского поселения жилого помещения. </w:t>
      </w:r>
    </w:p>
    <w:p>
      <w:pPr>
        <w:pStyle w:val="Normal"/>
        <w:ind w:firstLine="600"/>
        <w:rPr/>
      </w:pPr>
      <w:bookmarkStart w:id="1" w:name="sub_1204"/>
      <w:bookmarkEnd w:id="1"/>
      <w:r>
        <w:rPr>
          <w:sz w:val="22"/>
          <w:szCs w:val="22"/>
        </w:rPr>
        <w:t>2.9. Предоставление  муниципальной услуги осуществляется без взимания платы.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 xml:space="preserve">2.10. Консультации по вопросам предоставления муниципальной услуги, в том числе о ходе предоставления муниципальной услуги, производятся работником организационного отдела  администрации  по графику работы, указанному в </w:t>
      </w:r>
      <w:hyperlink r:id="rId2">
        <w:r>
          <w:rPr>
            <w:rStyle w:val="InternetLink"/>
            <w:sz w:val="22"/>
            <w:szCs w:val="22"/>
          </w:rPr>
          <w:t>пункте 1.3</w:t>
        </w:r>
      </w:hyperlink>
      <w:r>
        <w:rPr>
          <w:sz w:val="22"/>
          <w:szCs w:val="22"/>
        </w:rPr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 консультировании работник организационного отдела дает полный,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сли работник организационного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онсультирование по телефону осуществляется в пределах 15 минут. При консультировании по телефону работник организационного отдела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1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2. Срок регистрации заявления о предоставлении муниципальной услуги - 1 рабочий д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3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 осуществляется в служебных кабинетах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4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firstLine="60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ем, первичная проверка и регистрация поступившего заявления с приложенными документа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- рассмотрение документов организационным отделом при участии должностных лиц  администрации Митинского сельского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подписание договора о передаче в муниципальную собственность приватизированного жилого помещения (приложение 2) (далее – Договор)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ередача Договора в орган, осуществляющий государственную регистрацию прав на недвижимое имущество и сделок с ним  и регистрация перехода пра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 заключение договора социального найма на жилое помещение.</w:t>
      </w:r>
    </w:p>
    <w:p>
      <w:pPr>
        <w:pStyle w:val="ConsPlusNormal2"/>
        <w:widowControl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следовательность административных процедур предоставления муниципальной услуги приведена в блок-схеме (приложение 3)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В целях настоящего раздела ниже используются следующие сокращ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чальник отдела – начальник организационного отдела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пециалист –  специалист организационного отдел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Должностное лицо – Глава администрации Митинского сельского поселения.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3.3. Прием, первичная проверка и регистрация заявления и приложенных к нему докумен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снованием для начала административной процедуры является представление заявителем в администрацию Митинского сельского поселения заявления и пакета документов в  соответствии с </w:t>
      </w:r>
      <w:hyperlink r:id="rId4">
        <w:r>
          <w:rPr>
            <w:rStyle w:val="InternetLink"/>
            <w:sz w:val="22"/>
            <w:szCs w:val="22"/>
          </w:rPr>
          <w:t>пунктом 2.</w:t>
        </w:r>
      </w:hyperlink>
      <w:r>
        <w:rPr>
          <w:sz w:val="22"/>
          <w:szCs w:val="22"/>
        </w:rPr>
        <w:t>7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ветственными за выполнение административной процедуры являются Специалист организационного отдела и Должностное лиц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пии документов предоставляются одновременно с оригинал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пециалис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водит первичную проверку представленных докум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Специалист возвращает документы и разъясняет причину возврата. По желанию заявителя причина возврата указывается работником  отдела на заявлении письмен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Специалист принимает заявление и копии документов, прилагаемые к заявлению, и регистрирует заявление, передает его Должностному лицу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лжностное лицо в течение 1 рабочего дня налагает резолюцию Начальнику отдела о рассмотрении заявления и подготовке результата предоставления муниципальной услуги и отдает заявление обратно Специалисту организационного отдела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сле этого Специалист организационного отдела передает заявление Начальнику отдел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аксимальный срок исполнения данной административной процедуры составляе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 рабочих дня.</w:t>
      </w:r>
    </w:p>
    <w:p>
      <w:pPr>
        <w:pStyle w:val="Normal"/>
        <w:ind w:firstLine="6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bCs/>
          <w:sz w:val="22"/>
          <w:szCs w:val="22"/>
        </w:rPr>
        <w:t>Рассмотрение документов организационным отделом при участии должностных лиц  администрации Митинского сельского поселения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лучение Начальником отдела заяв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ветственными за выполнение административной процедуры является Начальник отдела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рассматривает заявление и налагает резолюцию Специалисту о подготовке документов на рассмотрение отдела с присутствием должностных лиц, после чего передает заявление Специалис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Специалист рассматривает комплект документов на предмет: соответствия перечню, установленному пунктом 2.7 настоящего Регламента; соответствия Заявителя требованиям пункта 1.2 настоящего Регламента; наличия (отсутствия) у Заявителя права на передачу жилого помещения в муниципальную собственность в соответствии с требованиями действующего  законодательства,  делает необходимые запросы в порядке межведомственного взаимодействия, после чего передает заявление Заявителя и прилагающиеся к нему документы Начальнику отдела для рассмотрения</w:t>
      </w:r>
      <w:r>
        <w:rPr>
          <w:sz w:val="22"/>
          <w:szCs w:val="22"/>
        </w:rPr>
        <w:t xml:space="preserve"> с присутствием должностных лиц</w:t>
      </w:r>
      <w:r>
        <w:rPr>
          <w:bCs/>
          <w:sz w:val="22"/>
          <w:szCs w:val="22"/>
        </w:rPr>
        <w:t xml:space="preserve"> вопроса о передаче в муниципальную собственность приватизированного жилого помещения. 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результатам рассмотрения вопроса Начальником отдела с присутствием должностных лиц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в случае вынесения решения о приеме жилого помещения в муниципальную собственность Специалист направляет Заявителю письменное уведомление о принятом решении, а также готовит и направляет на согласование проект постановления о заключении договора о передаче в муниципальную собственность приватизированного жилого помещения (далее – Постановлени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- в случае принятия решения об отказе в приеме жилого помещения в муниципальную собственность Специалист направляет Заявителю соответствующее письменное уведомление с указанием мотивированных причин отказа в принятии в муниципальную собственность приватизированного жилого помещения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сле издания Постановления Специалист: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правляет письменное уведомление Заявителю о необходимости заключения Договора в установленный срок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готовит договор о передаче в муниципальную собственность приватизированного жилого помещения.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 xml:space="preserve">Максимальный срок исполнения данной административной процедуры составляет 10 рабочих дн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3.4. Подписание договора о передаче в муниципальную собственность приватизированного жилого помещения (далее – Договор)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олучение Должностным лицом оформленного в двух экземплярах Договор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>Ответственным за выполнение административной процедуры является Должностное лицо.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 xml:space="preserve">Должностное лицо в течение 1 рабочего дня рассматривает и подписывает поступившие два экземпляра Договора, после этого направляет  их  специалисту организационного отдел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наличия замечаний по содержанию подготовленных документов должностное лицо направляет документы Специалисту на доработку. Доработанные документы  в течение рабочего дня передаются Специалистом Должностному лицу для подписания.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3.5. Передача Договора в орган, осуществляющий государственную регистрацию прав на недвижимое имущество и сделок с ним  и регистрация перехода пра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Основанием для начала административной процедуры является факт завершения административной процедуры по подписанию Договора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итель и Начальник отдела, действующий на основании доверенности, совместно обращаются в орган, осуществляющий государственную регистрацию прав на недвижимое имущество и сделок с ним, с целью регистрации перехода права собственности и права муниципальной собственности на жилое 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Максимальный срок исполнения административной процедуры составляет 30 календарных со дня подачи документов  на регистрацию перехода права собственности и права муниципальной собственности на жилое 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Результатом административной процедуры получение документов на право муниципальной собственности на жилое помещение из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709"/>
        <w:jc w:val="both"/>
        <w:rPr>
          <w:bCs/>
          <w:color w:val="0000FF"/>
          <w:sz w:val="22"/>
          <w:szCs w:val="22"/>
        </w:rPr>
      </w:pPr>
      <w:r>
        <w:rPr>
          <w:bCs/>
          <w:sz w:val="22"/>
          <w:szCs w:val="22"/>
        </w:rPr>
        <w:t>3.6. Заключение договора социального найма на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Основанием для начала административной процедуры является получение Начальником отдела Договора и Свидетельства о государственной регистрации права муниципальной собственности на жилое помещение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После чего Специалист</w:t>
      </w:r>
      <w:r>
        <w:rPr>
          <w:sz w:val="22"/>
          <w:szCs w:val="22"/>
        </w:rPr>
        <w:t xml:space="preserve"> заключает с Заявителем договор социального найма жилого помещения.</w:t>
      </w:r>
      <w:r>
        <w:rPr>
          <w:bCs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Максимальный срок исполнения административной процедуры составляет 2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Результатом административной процедуры является заключение с Заявителем договора социального найма жилого по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</w:tabs>
        <w:autoSpaceDE w:val="false"/>
        <w:jc w:val="both"/>
        <w:outlineLvl w:val="1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ind w:firstLine="600"/>
        <w:jc w:val="center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ind w:firstLine="6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ФОРМЫ КОНТРОЛЯ ЗА ИСПОЛНЕНИЕМ </w:t>
      </w:r>
    </w:p>
    <w:p>
      <w:pPr>
        <w:pStyle w:val="Normal"/>
        <w:ind w:firstLine="6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ется вышестоящими организациями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лановые проверки качества предоставления муниципальной услуги, исполнения Административного регламента осуществляются вышестоящими организациями в соответствии с графиком проверок, но не реже чем раз в два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неплановые проверки могут осуществляться по поручению главы администрации сельского поселения или при наличии жалоб на исполнение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5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законодательством о муниципальной служб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6">
        <w:r>
          <w:rPr>
            <w:rStyle w:val="InternetLink"/>
            <w:sz w:val="22"/>
            <w:szCs w:val="22"/>
          </w:rPr>
          <w:t>разделом 5</w:t>
        </w:r>
      </w:hyperlink>
      <w:r>
        <w:rPr>
          <w:sz w:val="22"/>
          <w:szCs w:val="22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2"/>
        <w:widowControl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4. Жалоба для рассмотрения в досудебном (внесудебном) порядке направляется главе  администрации Митинского сельского поселения (Ярославская область,  Гаврилов – Ямский район, с. Митино, ул. Клубная,  д.1, 152230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Жалоба гражданина рассматривается в соответствии с Федеральным </w:t>
      </w:r>
      <w:hyperlink r:id="rId7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br w:type="page"/>
      </w:r>
    </w:p>
    <w:p>
      <w:pPr>
        <w:pStyle w:val="Style20"/>
        <w:spacing w:before="0" w:after="0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Принятие от граждан в муниципальную 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сть принадлежащих им 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тизированных жилых помещений»</w:t>
      </w:r>
    </w:p>
    <w:p>
      <w:pPr>
        <w:pStyle w:val="A1"/>
        <w:spacing w:before="0" w:after="0"/>
        <w:ind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                                 </w:t>
      </w:r>
    </w:p>
    <w:p>
      <w:pPr>
        <w:pStyle w:val="A1"/>
        <w:spacing w:before="0" w:after="0"/>
        <w:ind w:firstLine="284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Главе Митинского сельского поселения</w:t>
      </w:r>
    </w:p>
    <w:p>
      <w:pPr>
        <w:pStyle w:val="A1"/>
        <w:spacing w:before="0" w:after="0"/>
        <w:ind w:firstLine="284"/>
        <w:jc w:val="right"/>
        <w:rPr/>
      </w:pPr>
      <w:r>
        <w:rPr/>
        <w:t xml:space="preserve">                                     </w:t>
      </w:r>
      <w:r>
        <w:rPr/>
        <w:t xml:space="preserve">___________________________                                                                          </w:t>
      </w:r>
    </w:p>
    <w:p>
      <w:pPr>
        <w:pStyle w:val="A1"/>
        <w:spacing w:before="0" w:after="0"/>
        <w:ind w:firstLine="284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_______________________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StrongEmphasis"/>
        </w:rPr>
        <w:t xml:space="preserve">                                                                                                                    </w:t>
      </w:r>
      <w:r>
        <w:rPr>
          <w:rStyle w:val="StrongEmphasis"/>
        </w:rPr>
        <w:t>_________________________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A"/>
        </w:rPr>
        <w:t xml:space="preserve">                                                                                                      </w:t>
      </w:r>
      <w:r>
        <w:rPr>
          <w:rStyle w:val="A"/>
        </w:rPr>
        <w:t xml:space="preserve">проживающего (ей) по                   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A"/>
        </w:rPr>
        <w:t xml:space="preserve">                                                                                                                    </w:t>
      </w:r>
      <w:r>
        <w:rPr>
          <w:rStyle w:val="A"/>
        </w:rPr>
        <w:t>адресу: ____________________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A"/>
        </w:rPr>
        <w:t xml:space="preserve">                                                                                                                      </w:t>
      </w:r>
      <w:r>
        <w:rPr>
          <w:rStyle w:val="A"/>
        </w:rPr>
        <w:t>__________________________</w:t>
      </w:r>
    </w:p>
    <w:p>
      <w:pPr>
        <w:pStyle w:val="A1"/>
        <w:spacing w:before="0" w:after="0"/>
        <w:ind w:firstLine="284"/>
        <w:jc w:val="center"/>
        <w:rPr/>
      </w:pPr>
      <w:r>
        <w:rPr>
          <w:rStyle w:val="A"/>
        </w:rPr>
        <w:t xml:space="preserve">                                                                                                                   </w:t>
      </w:r>
      <w:r>
        <w:rPr>
          <w:rStyle w:val="A"/>
        </w:rPr>
        <w:t>тел: ______________________</w:t>
      </w:r>
    </w:p>
    <w:p>
      <w:pPr>
        <w:pStyle w:val="Style20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20"/>
        <w:jc w:val="center"/>
        <w:rPr/>
      </w:pPr>
      <w:r>
        <w:rPr/>
        <w:t>Я ___________________________________________________________________________________</w:t>
      </w:r>
    </w:p>
    <w:p>
      <w:pPr>
        <w:pStyle w:val="Style20"/>
        <w:jc w:val="both"/>
        <w:rPr/>
      </w:pPr>
      <w:r>
        <w:rPr/>
        <w:t xml:space="preserve">на   основании Закона Российской Федерации «О приватизации жилищного фонда     в     Российской     Федерации» прошу  принять в муниципальную собственность Митинского сельского поселения занимаемую мною на праве собственности квартиру (комнату) по адресу: _______________________________________________________________________________________        Подписи    членов    семьи  (семей)  о  согласии  в  передаче   в муниципальную  собственность  Митинского сельского поселения жилого помещения </w:t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00"/>
        <w:gridCol w:w="3480"/>
        <w:gridCol w:w="1440"/>
      </w:tblGrid>
      <w:tr>
        <w:trPr>
          <w:trHeight w:val="83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  <w:p>
            <w:pPr>
              <w:pStyle w:val="Normal"/>
              <w:jc w:val="center"/>
              <w:rPr/>
            </w:pPr>
            <w:r>
              <w:rPr/>
              <w:t>/число, месяц, год/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       /свидетельство/</w:t>
            </w:r>
          </w:p>
          <w:p>
            <w:pPr>
              <w:pStyle w:val="Normal"/>
              <w:jc w:val="center"/>
              <w:rPr/>
            </w:pPr>
            <w:r>
              <w:rPr/>
              <w:t>серия,  номер,  когда  и  кем</w:t>
            </w:r>
          </w:p>
          <w:p>
            <w:pPr>
              <w:pStyle w:val="Normal"/>
              <w:jc w:val="center"/>
              <w:rPr/>
            </w:pPr>
            <w:r>
              <w:rPr/>
              <w:t>выдан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509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53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 xml:space="preserve">3. 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t>7.</w:t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  <w:t>9.</w:t>
      </w:r>
    </w:p>
    <w:p>
      <w:pPr>
        <w:pStyle w:val="Normal"/>
        <w:jc w:val="both"/>
        <w:rPr/>
      </w:pPr>
      <w:r>
        <w:rPr/>
        <w:t>1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Дата _____. ____________. 20___г.      / _________________ /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        (расшифровка подписи)</w:t>
      </w:r>
    </w:p>
    <w:p>
      <w:pPr>
        <w:pStyle w:val="Style20"/>
        <w:rPr/>
      </w:pPr>
      <w:r>
        <w:rPr/>
        <w:t xml:space="preserve">Подписи  и  согласие всех совершеннолетних членов семьи  (доверенных лиц) удостоверяю. </w:t>
      </w:r>
    </w:p>
    <w:p>
      <w:pPr>
        <w:pStyle w:val="Normal"/>
        <w:rPr/>
      </w:pPr>
      <w:r>
        <w:rPr>
          <w:color w:val="FF0000"/>
        </w:rPr>
        <w:t> </w:t>
      </w:r>
      <w:r>
        <w:rPr/>
        <w:t>Специалист отдела</w:t>
      </w:r>
      <w:r>
        <w:rPr>
          <w:color w:val="FF0000"/>
        </w:rPr>
        <w:t xml:space="preserve"> </w:t>
      </w:r>
      <w:r>
        <w:rPr/>
        <w:t xml:space="preserve">  «_____»____________. 20___г.      / _____________ /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  <w:r>
        <w:rPr>
          <w:color w:val="FF0000"/>
          <w:sz w:val="20"/>
          <w:szCs w:val="20"/>
        </w:rPr>
        <w:t xml:space="preserve"> </w:t>
      </w:r>
    </w:p>
    <w:p>
      <w:pPr>
        <w:pStyle w:val="Style20"/>
        <w:jc w:val="right"/>
        <w:rPr>
          <w:sz w:val="20"/>
          <w:szCs w:val="20"/>
        </w:rPr>
      </w:pPr>
      <w:r>
        <w:rPr/>
        <w:t xml:space="preserve"> 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Принятие от граждан в муниципальную 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сть принадлежащих им 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тизированных жилых помещений»</w:t>
      </w:r>
    </w:p>
    <w:p>
      <w:pPr>
        <w:pStyle w:val="A1"/>
        <w:spacing w:before="0" w:after="0"/>
        <w:ind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                          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ДОГОВОР</w:t>
      </w:r>
    </w:p>
    <w:p>
      <w:pPr>
        <w:pStyle w:val="Normal"/>
        <w:autoSpaceDE w:val="false"/>
        <w:jc w:val="center"/>
        <w:rPr/>
      </w:pPr>
      <w:r>
        <w:rPr/>
        <w:t>о передаче в муниципальную собственность</w:t>
      </w:r>
    </w:p>
    <w:p>
      <w:pPr>
        <w:pStyle w:val="Normal"/>
        <w:autoSpaceDE w:val="false"/>
        <w:jc w:val="center"/>
        <w:rPr/>
      </w:pPr>
      <w:r>
        <w:rPr/>
        <w:t>приватизированного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с. Митино                                                                                                 «____» __________ 20___ год</w:t>
        <w:br/>
        <w:t>Ярославской области</w:t>
        <w:b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Митинского сельского поселения, Гаврилов – Ямского района, Ярославской области, ОГРН 1057601584204, ИНН 7616007373, расположенная по адресу: Россия, Ярославская обл., Гаврилов – Ямский район, с. Митино, ул. Клубная, д. 1, Устав зарегистрирован 2005г. Главным управление Министерства юстиции РФ по Центральному федеральному округу, в лице Главы Митинского сельского поселения   ____________________________ (Ф.И.О), ___. ____. ______ г.р., место рождения:                     г. _________________ _______________ области, гражданство _____, пол ___________, паспорт ______: серия_______ № ________, выдан _________________________________, код подразделения, _________________, зарегистрирован по адресу: Россия, ____________ обл., ул. _______________,             д. _____, кв. _____, действующего на основании Устава, с одной стороны, именуемая в дальнейшем Сторона 1, и гражданин ____ (Ф.И.О., год рождения, данные паспорта), проживающие по адресу:              , ул. _____________________, д. _____, кв. ____, зарегистрирован по адресу: Россия, ____________ обл., ул. _______________, д. _____, кв. _____, именуемая в дальнейшем Сторона 2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>1. Сторона 2 безвозмездно передает, а  Сторона 1 принимает в муниципальную собственность жилое помещение  № ____, находящееся по адресу:                                ул. _________________, дом  № _______. Жилое помещение состоит из _____ комнат, расположено на ______ этаже в жилом доме общей площадью ____ кв. м, в том числе жилой площадью_____ кв. м.</w:t>
      </w:r>
    </w:p>
    <w:p>
      <w:pPr>
        <w:pStyle w:val="Normal"/>
        <w:autoSpaceDE w:val="false"/>
        <w:ind w:firstLine="540"/>
        <w:jc w:val="both"/>
        <w:rPr/>
      </w:pPr>
      <w:r>
        <w:rPr/>
        <w:t>2. Жилое помещение принадлежит на праве общей (долевой) собственности (каждому по _ доли) на основании договора ____ от  ___. ___. _____ г., зарегистрированного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 Стоимость передаваемого жилого помещения составляет ________ (______________)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раво собственности Стороны 2 на жилое помещение  № ____ по адресу: Ярославская обл.,                 , ул. _________________, дом  № ______, прекращается, а право собственности Стороны 1 возникает с момента регистрации настоящего Договора и перехода права собственности на жилое помещение в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 xml:space="preserve"> Гаврилов - Ямском отделе Управления Федеральной службы государственной регистрации, кадастра и картографии по Ярослав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5. Сторона 2 гарантирует, что до заключения настоящего Договора передаваемое жилое помещение никому не продано, не подарено, не обещано быть подаренным, не обменено, не сдано в аренду (наем), не заложено, в споре и под арестом или запрещением не состоит, нет любых иных прав третьих лиц на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6. На регистрационном учете в передаваемом жилом помещении состоят Граждане: ___________________, которые сохраняют право пользования данным жилым помещением до снятия с регистрационного учета.</w:t>
      </w:r>
    </w:p>
    <w:p>
      <w:pPr>
        <w:pStyle w:val="Normal"/>
        <w:autoSpaceDE w:val="false"/>
        <w:ind w:firstLine="540"/>
        <w:jc w:val="both"/>
        <w:rPr/>
      </w:pPr>
      <w:r>
        <w:rPr/>
        <w:t>7. Жилое помещение № _____, расположенное по адресу: Ярославская обл.,       ул. _________________, дом  № ______,  является для Стороны 2 единственным местом постоянного про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8. Сторона 2 не имеет задолженности по налогу на имущество (на передаваемое жилое помещение), а также по плате коммунальных услуг за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9. После регистрации права муниципальной собственности на жилое помещение № ____                   по адресу: Ярославская обл., Гаврилов – Ямский район      ул. _________________, дом  № ______, Сторона 2  обязуется заключить со Стороной 1 договор социального найма указанн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Сторона 2 передала по акту приема-передачи жилое помещение № ____ по адресу: Ярославская обл., Гаврилов – Ямский район           ул. _________________, дом  № ______, а Сторона 1 приняла указанное жилое помещ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Договор считается заключенным с момента его подписания и регистрации в</w:t>
      </w:r>
      <w:r>
        <w:rPr>
          <w:bCs/>
          <w:iCs/>
        </w:rPr>
        <w:t xml:space="preserve">                    Гаврилов - Ямском отделе Управления Федеральной службы государственной регистрации, кадастра и картографии по Ярослав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12. Сторонам понятны смысл, значение и гражданско-правовые последствия совершенной сдел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3. Настоящий Договор подписан сторонами в трех экземплярах, два из которых выдаются сторонам и один остается в делах</w:t>
      </w:r>
      <w:r>
        <w:rPr>
          <w:bCs/>
          <w:iCs/>
        </w:rPr>
        <w:t xml:space="preserve"> Гаврилов - Ямском отдела Управления Федеральной службы государственной регистрации, кадастра и картографии по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одписи сторон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жилого по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с. Митино                                                                                                      «____» __________ 20___ год</w:t>
        <w:br/>
        <w:t>Ярославской области</w:t>
        <w:b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нижеподписавшие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итинского сельского поселения, в лице Главы               ____________________________________________________________________________(Ф.И.О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ая организация _____________________________________, в лице ____________________ (должность, Ф.И.О.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(Ф.И.О.) составили настоящий акт о том, что Граждане  передают,  а Администрация Митинского сельского поселения совместно с Жилищно-эксплуатационной организацией принимают жилое помещение по  адресу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Ярославская обл., Гаврилов – Ямский район,  д._____________ул. _________________, дом  № ______, квартира №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арактеристика жилого помещения приведена в паспорте жилого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хническое состояние жилого помещения и оборудов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ое помещение пригодно для постоянного прожив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hanging="0"/>
        <w:jc w:val="right"/>
        <w:rPr/>
      </w:pPr>
      <w:r>
        <w:rPr/>
        <w:t>Приложение № 3</w:t>
      </w:r>
    </w:p>
    <w:p>
      <w:pPr>
        <w:pStyle w:val="Normal"/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84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Принятие от граждан в муниципальную собственность принадлежащих им</w:t>
      </w:r>
    </w:p>
    <w:p>
      <w:pPr>
        <w:pStyle w:val="Normal"/>
        <w:ind w:firstLine="840"/>
        <w:jc w:val="right"/>
        <w:rPr/>
      </w:pPr>
      <w:r>
        <w:rPr/>
        <w:t xml:space="preserve"> </w:t>
      </w:r>
      <w:r>
        <w:rPr/>
        <w:t xml:space="preserve">приватизированных жилых помещений» </w:t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</w:t>
      </w:r>
    </w:p>
    <w:p>
      <w:pPr>
        <w:pStyle w:val="Normal"/>
        <w:ind w:firstLine="840"/>
        <w:jc w:val="center"/>
        <w:rPr/>
      </w:pPr>
      <w:r>
        <w:rPr/>
        <w:t>предоставления муниципальной услуги «Принятие от граждан в муниципальную собственность принадлежащих им приватизированных жилых помещений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color w:val="008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8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44145</wp:posOffset>
                </wp:positionV>
                <wp:extent cx="4495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ставление Заявителем заявления с приложенным пакетом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0pt;margin-top:11.35pt;width:35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ставление Заявителем заявления с приложенным пакетом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center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center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70" cy="3054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0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449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первичная проверка и регистрация заявления и приложенных к нему документов (2 рабочих д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3.2pt;width:35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первичная проверка и регистрация заявления и приложенных к нему документов (2 рабочих дн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270" cy="305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8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4495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организационным отделом при участии должностных ли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0 рабочи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2pt;width:35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организационным отделом при участии должностных ли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0 рабочи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1270" cy="3054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.8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4495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 согласно п. 2.8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.25pt;width:35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 согласно п. 2.8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800</wp:posOffset>
                </wp:positionH>
                <wp:positionV relativeFrom="paragraph">
                  <wp:posOffset>61595</wp:posOffset>
                </wp:positionV>
                <wp:extent cx="4197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4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61595</wp:posOffset>
                </wp:positionV>
                <wp:extent cx="4197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4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9800</wp:posOffset>
                </wp:positionH>
                <wp:positionV relativeFrom="paragraph">
                  <wp:posOffset>61595</wp:posOffset>
                </wp:positionV>
                <wp:extent cx="1270" cy="44640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4.8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61595</wp:posOffset>
                </wp:positionV>
                <wp:extent cx="1270" cy="4464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4.8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68275</wp:posOffset>
                </wp:positionV>
                <wp:extent cx="161925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pt;margin-top:13.25pt;width:127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68275</wp:posOffset>
                </wp:positionV>
                <wp:extent cx="1600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3.25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60655</wp:posOffset>
                </wp:positionV>
                <wp:extent cx="1270" cy="305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2.6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9800</wp:posOffset>
                </wp:positionH>
                <wp:positionV relativeFrom="paragraph">
                  <wp:posOffset>160655</wp:posOffset>
                </wp:positionV>
                <wp:extent cx="1270" cy="3054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12.6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  <w:lang w:val="en-US" w:eastAsia="en-US"/>
        </w:rPr>
      </w:pPr>
      <w:r>
        <w:rPr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53035</wp:posOffset>
                </wp:positionV>
                <wp:extent cx="207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предоставл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pt;margin-top:12.05pt;width:16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предоставлени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153035</wp:posOffset>
                </wp:positionV>
                <wp:extent cx="2209800" cy="114300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в муниципальну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ственность приватизированного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заключение с Заявителем договора социального най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32 рабочих д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12.05pt;width:173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в муниципальну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ственность приватизированного жилого поме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заключение с Заявителем договора социального найм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32 рабочих дн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/>
        <w:jc w:val="both"/>
        <w:rPr>
          <w:color w:val="008000"/>
          <w:sz w:val="30"/>
          <w:szCs w:val="30"/>
        </w:rPr>
      </w:pPr>
      <w:r>
        <w:rPr>
          <w:color w:val="008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color w:val="008000"/>
          <w:sz w:val="26"/>
          <w:szCs w:val="26"/>
          <w:highlight w:val="yellow"/>
        </w:rPr>
      </w:pPr>
      <w:r>
        <w:rPr>
          <w:color w:val="008000"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" w:hanging="0"/>
        <w:jc w:val="right"/>
        <w:rPr/>
      </w:pPr>
      <w:r>
        <w:rPr/>
      </w:r>
    </w:p>
    <w:sectPr>
      <w:footerReference w:type="default" r:id="rId8"/>
      <w:type w:val="nextPage"/>
      <w:pgSz w:w="11906" w:h="16838"/>
      <w:pgMar w:left="85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cs="Cambria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ambria;Times New Roman" w:hAnsi="Cambria;Times New Roman" w:cs="Cambria;Times New Roman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нак Знак Знак1"/>
    <w:basedOn w:val="Style10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8">
    <w:name w:val=" Знак Знак8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color w:val="000000"/>
      <w:sz w:val="28"/>
      <w:szCs w:val="28"/>
      <w:lang w:val="ru-RU" w:bidi="ar-SA"/>
    </w:rPr>
  </w:style>
  <w:style w:type="character" w:styleId="4">
    <w:name w:val=" Знак Знак4"/>
    <w:basedOn w:val="Style10"/>
    <w:qFormat/>
    <w:rPr>
      <w:sz w:val="24"/>
      <w:szCs w:val="24"/>
      <w:lang w:val="ru-RU" w:bidi="ar-SA"/>
    </w:rPr>
  </w:style>
  <w:style w:type="character" w:styleId="5">
    <w:name w:val=" Знак Знак5"/>
    <w:basedOn w:val="Style10"/>
    <w:qFormat/>
    <w:rPr>
      <w:sz w:val="24"/>
      <w:szCs w:val="24"/>
      <w:lang w:val="ru-RU" w:bidi="ar-SA"/>
    </w:rPr>
  </w:style>
  <w:style w:type="character" w:styleId="Style12">
    <w:name w:val="Знак Знак Знак Знак"/>
    <w:basedOn w:val="Style10"/>
    <w:qFormat/>
    <w:rPr>
      <w:rFonts w:ascii="Tahoma" w:hAnsi="Tahoma" w:cs="Tahoma"/>
      <w:lang w:val="en-US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onsPlusNormal1">
    <w:name w:val="ConsPlusNormal Знак Знак"/>
    <w:basedOn w:val="Style10"/>
    <w:qFormat/>
    <w:rPr>
      <w:rFonts w:ascii="Arial" w:hAnsi="Arial" w:cs="Arial"/>
      <w:lang w:val="ru-RU" w:bidi="ar-SA"/>
    </w:rPr>
  </w:style>
  <w:style w:type="character" w:styleId="A0">
    <w:name w:val="a0"/>
    <w:basedOn w:val="Style10"/>
    <w:qFormat/>
    <w:rPr/>
  </w:style>
  <w:style w:type="character" w:styleId="A">
    <w:name w:val="a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7">
    <w:name w:val=" Знак Знак7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_пост"/>
    <w:basedOn w:val="Heading"/>
    <w:next w:val="Style14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4">
    <w:name w:val="Дата и номер"/>
    <w:basedOn w:val="Normal"/>
    <w:next w:val="Style15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Рассылка"/>
    <w:basedOn w:val="Style16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18">
    <w:name w:val="Пункт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4546;fld=134;dst=100014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RLAW086;n=44642;fld=134;dst=100034" TargetMode="External"/><Relationship Id="rId5" Type="http://schemas.openxmlformats.org/officeDocument/2006/relationships/hyperlink" Target="consultantplus://offline/main?base=LAW;n=108403;fld=134" TargetMode="External"/><Relationship Id="rId6" Type="http://schemas.openxmlformats.org/officeDocument/2006/relationships/hyperlink" Target="consultantplus://offline/main?base=RLAW086;n=44546;fld=134;dst=100181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40:00Z</dcterms:created>
  <dc:creator>SergeevaLV</dc:creator>
  <dc:description/>
  <cp:keywords/>
  <dc:language>en-US</dc:language>
  <cp:lastModifiedBy>Митино</cp:lastModifiedBy>
  <cp:lastPrinted>2011-09-07T09:51:00Z</cp:lastPrinted>
  <dcterms:modified xsi:type="dcterms:W3CDTF">2011-09-07T05:54:00Z</dcterms:modified>
  <cp:revision>105</cp:revision>
  <dc:subject/>
  <dc:title>АДМИНИСТРАТИВНЫЙ РЕГЛАМЕНТ</dc:title>
</cp:coreProperties>
</file>