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о внесении изменений в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ячье-Холмского сельского поселения на 2025 год.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 июня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ПОСЕЛ ЕНИ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оходная часть уменьшена на 723826,00 руб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9 202 49999 10 4022 150 Прочие межбюджетные трансферты, передаваемые бюджетам сельских поселения (Межбюджетные трансферты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ю мероприятий, предусмотренных нормативными правовыми ак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ов государственной власти Ярославской области) добавлена в сумме 651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59 202 49999 10 5005 150 Прочие межбюджетные трансферты, передаваемые бюджетам сельских поселения (Межбюджетные трансферты на</w:t>
      </w:r>
    </w:p>
    <w:p>
      <w:pPr>
        <w:pStyle w:val="Normal"/>
        <w:rPr/>
      </w:pPr>
      <w:r>
        <w:rPr>
          <w:sz w:val="28"/>
          <w:szCs w:val="28"/>
        </w:rPr>
        <w:t>Организацию освещения улиц и повышения качества наружного освещения ) добавлена в сумме 50000,0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59 2 02 25497 10 0000 150 Субсидии бюджетам сельских поселений на реализацию мероприятий по обеспечению жильем молодых семей уменьшена на 838926,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ПОСЕЛЕНИ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ходная часть уменьшена на 723826,00 руб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 план по расходам увеличен на 65100,0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подразделу 0503 «Благоустройство»</w:t>
      </w:r>
      <w:r>
        <w:rPr>
          <w:sz w:val="28"/>
          <w:szCs w:val="28"/>
        </w:rPr>
        <w:t xml:space="preserve">  план по расходам увеличен на 50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подразделу 1003 «Социальное обеспечение населения»</w:t>
      </w:r>
      <w:r>
        <w:rPr>
          <w:sz w:val="28"/>
          <w:szCs w:val="28"/>
        </w:rPr>
        <w:t xml:space="preserve">  план по расходам уменьшен на 838926,0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20:00Z</dcterms:created>
  <dc:creator>З-Холмское с/п</dc:creator>
  <dc:description/>
  <cp:keywords/>
  <dc:language>en-US</dc:language>
  <cp:lastModifiedBy>finzh</cp:lastModifiedBy>
  <cp:lastPrinted>2021-03-24T13:36:00Z</cp:lastPrinted>
  <dcterms:modified xsi:type="dcterms:W3CDTF">2025-06-19T10:27:00Z</dcterms:modified>
  <cp:revision>584</cp:revision>
  <dc:subject/>
  <dc:title>Пояснительная записка </dc:title>
</cp:coreProperties>
</file>