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t xml:space="preserve"> </w:t>
      </w:r>
      <w:r>
        <w:rPr>
          <w:b/>
          <w:sz w:val="22"/>
          <w:szCs w:val="22"/>
        </w:rPr>
        <w:t>Протокол № 2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жеребьевки по распределению между зарегистрированными кандидатами в депутаты Муниципального Совета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врилов-Ям Гаврилов-Ямского муниципального района Ярославской области пятого созыва по пятимандатному избирательному округу № 2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пина Н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кова Н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ков С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янкин А.Н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зков С.Н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стков А.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ков С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М.Ю. Ширши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2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38:00Z</dcterms:modified>
  <cp:revision>3</cp:revision>
  <dc:subject/>
  <dc:title/>
</cp:coreProperties>
</file>