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жеребьевки по распределению между зарегистрированными кандидатами в депутаты Муниципального Совета Заячье-Холмского сельского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Гаврилов-Ямского муниципального района Ярославской области пятого созыва по десятимандатному избирательному округу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районной газете «Гаврилов-Ямский вестник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ериодического печатного издания)</w:t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4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шков А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кин А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кина Г.Ш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курина Н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К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ков А.Ю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онтьев В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мова Т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О.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кина С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потенко С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М.А. Садовнико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37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50:00Z</dcterms:modified>
  <cp:revision>4</cp:revision>
  <dc:subject/>
  <dc:title/>
</cp:coreProperties>
</file>