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9.04.2010  № 5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 Порядке оценки эффективности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бюджетных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 Муниципальной целевой программой «Реформирование финансов Гаврилов-Ямского муниципального района на 2010-2011 годы», утверждённой постановлением Администрации Гаврилов-Ямского муниципального района от 14.08.2009 №1298, в целях эффективного управления бюджетными инвестициями, повышения качества планирования бюджетных расходов, руководствуясь ст.27 Устава 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Порядок оценки эффективности планируемых и реализуемых бюджетных инвестиций в объекты муниципальной собственности на территории Гаврилов – Ямского муниципального района (Прилож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Гаврилов-Ямского муниципального района учитывать результаты ежегодной оценки эффективности бюджетных инвестиций  при формировании бюджета на очередной финансовый год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аврилов-Ямского муниципального района, начальника Управления финансов Смолину Н.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к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врилов-Ямск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.04.2010 № 586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и эффективности планируемых и реализуемых бюджетных инвестиций в объекты муниципальной собственности на территории Гаврилов-Ямского муниципального 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ий Порядок оценки эффективности планируемых и реализуемых бюджетных инвестиций в объекты муниципальной собственности (далее – Порядок) разработан в соответствии с Муниципальной целевой программой «Реформирование финансов Гаврилов-Ямского муниципального района на 2010-2011 годы», утверждённой постановлением Администрации Гаврилов-Ямского муниципального района от 14.08.2009 года №1298, и   определяет проведение оценки эффективности инвестиционных проектов в целях обеспечения их отбора к финансированию (полностью или частично) за счет средств  бюджета муниципального района, последующего ведения мониторинга реализации проектов и предотвращения случаев бюджетного финансирования неэффективных проек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роведение оценки эффективности инвестиционных проектов основывается на принципах объективности, обоснованности и обеспечения гласности результатов оценки. Настоящий Порядок действует в отношении инвестиционных проектов, финансирование которых (в полном объеме или частично) осуществляется за счет средств  бюджета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Оценка эффективности бюджетных инвестиций производится  по каждому инвестиционному проекту как вновь выдвинутому, так и находящимся в стадии реализации. Инвестиционные проекты оцениваются на предмет их бюджетной и социальной эффективности.  В приоритетном порядке финансируются инвестиционные проекты, подлежащие окончанию, либо продолжающие реализовываться в очередном финансовом году и среднесрочной перспектив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 Оценка и мониторинг реализации инвестиционных проектов, финансируемых за счёт средств бюджета муниципального района, проводятся ежегодно и служат основанием для принятия решений о финансировании выдвинутого инвестиционного проекта, продолжении либо прекращении финансирования действующего инвестиционного проекта в очередном финансовом году. Оценку эффективности инвестиционных проектов осуществляет отдел экономики, предпринимательской деятельности и инвестиций Администрации Гаврилов-Ямского муниципального района (далее – отдел экономики, предпринимательской деятельности и инвестиций) с привлечением, по мере необходимости, структурных подразделений Администрации Гаврилов-Ямского муниципального района (далее – структурные подразделения) в пределах их компетенции, других организаций. На основании проведённой оценки эффективности осуществляется отбор инвестиционных проектов для включения в адресную  программу капитальных вложений (далее – АПКВ)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Бюджетные инвестиции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на основании соответствующих долгосрочных целевых программ муниципального района а также муниципальными правовыми актами Администрации Гаврилов-Ямского муниципального района либо в установленном муниципальными правовыми актами порядке решениями главных распорядителей бюджетных средст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6. Формирование муниципальных целевых программ осуществляется в соответствии с порядком, утверждённым постановлением Главы Администрации Гаврилов-Ямского муниципального района от 14.12.2007 №908 «О порядке взаимодействия структурных подразделений администрации муниципального района при разработке и реализации целевых программ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Инвестиционные проекты разрабатывается  главными распорядителями бюджетных средств, структурными подразделениями Администрации Гаврилов-Ямского муниципального района, заинтересованными в осуществлении бюджетных инвестиций юридическими лицами (далее – Инициатор инвестиционного проекта). Информация  по инвестиционным проектам представляется в форме инвестиционной заявки. При формировании АПКВ обязательно наличие проектно-сметной документации на объекты строительства и реконструкции муниципальной собственности с обязательными экспертными заключениями в соответствии с Градостроительным кодексом Российской Федерации; пояснительной записки с обоснованием финансовых затрат, оценкой социальной и бюджетной эффективности бюджетных инвестиций по каждому объекту, включённому в проект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ЦЕНКА ЭФФЕКТИВНОСТИ ПЛАНИРУЕМЫХ И РЕАЛИЗУЕМЫХ  БЮДЖЕТНЫХ ИНВЕСТИЦИЙ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Оценка эффективности бюджетных инвестиций предусматривает сбор инвестиционных предложений, мониторинг реализации инвестиционных проектов, анализ полученных данных и ранжирование инвестиционных проектов на предмет целесообразности их включения в адресную программу капитальных вложен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На этапе сбора инвестиционных проектов осуществляется проверка полноты и достоверности заявленных характеристик, на основании чего принимается решение о включении инвестиционного проекта в предварительный список АПКВ, либо даётся мотивированный отказ с рекомендациями по доработке инвестиционного проекта и (или) объяснением невозможности его реализации. Основанием для отказа в принятии документов являются  представление неполного комплекта документов и (или) представление документов позже срока, предусмотренного данным Порядко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Мониторингу реализации инвестиционных проектов подлежит эффективность реализуемых инвестиционных проектов. При оценке эффективности инвестиционных проектов рассматривается степень обоснованности решения задачи по выполнению соответствующих муниципальных полномочий и проводится сравнительный анализ возможных вариантов реализации инвестиционного проекта с учётом наиболее эффективного и экономически целесообразного подхода к решению поставленной задачи. Оценка эффективности использования средств бюджета Гаврилов-Ямского муниципального района, направленных в объекты муниципальной собственности, осуществляется на основе интегральной оценки путём определения балла оценки по каждому из качественных и количественных критериев. Исходные данные для расчёта интегральной оценки согласно Приложения 2 к Порядку. Инвестиционные проекты, прошедшие проверку на основе качественных и количественных критериев, подлежат дальнейшей оценке и сопоставлению по дву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социальной эффектив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бюджетной эффектив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3.1. Оценка социальной эффективности инвестиционных проектов определяется с учётом вклада результатов реализации конкретного инвестиционного проекта в динамику уровня социально-экономического развития Гаврилов-Ямского муниципальн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2. Оценка бюджетной эффективности инвестиционных проектов определяется с учётом вклада результатов реализации конкретного инвестиционного проекта в доходы и (или) расходы бюджета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Согласно эффективности и приоритетности инвестиционные проекты ранжируются в соответствии с интегральной  оценкой эффективности использования бюджетных средств, оценкой социальной и бюджетной эффектив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ланируемые и реализуемые бюджетные инвестиции в объекты муниципальной собственности признаются эффективными при соответствии инвестиционного проекта установленным критериям эффективности и значении интегральной оценки эффективности не менее 0,6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 Результаты оценки бюджетных инвестиций оформляются в  виде сводной информации об интегральных оценках эффективности по инвестиционным проектам, претендующим на бюджетное финансирование в очередном финансовом году и последующем плановом периоде, не позднее 1 сентября года, предшествующего очередному финансовому году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2.7.Отчёт по оценке эффективности бюджетных инвестиций по объектам муниципальной собственности, включённым в муниципальные целевые программы, формируют структурные подразделения Администрации Гаврилов-Ямского муниципального района, разработчики муниципальных целевых программ. По новым инвестиционным проектам инициаторами инвестиционного проекта подаётся заявка на соискание бюджетного финансировани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ка должна включать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явление на проведение проверки (Приложение 1 к Порядку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спорт инвестиционного проекта (Приложение 2 к Порядку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основание экономической целесообразности, объёма и сроков осуществления капитальных вложений (наименование и тип инвестиционного проекта; цель и задачи инвестиционного проекта; краткое описание, включая предварительные расчёты объёмов капитальных вложений; обоснование спроса на услуги (продукцию); обоснование использования дорогостоящих при реализации инвестиционного проекта строительных материалов и т.д.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пии правоустанавливающих документов, копии разрешения на строительств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пия положительного заключения государственной экспертизы проектной документ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ходные данные для расчёта интегральной оценки (Приложение 3 к Порядку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отчёт о результатах осуществления бюджетных инвестиций в объекты муниципальной собственности за последний отчётный финансовый год (по реализуемым проектам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 информация  о ходе реализации инвестиционного проекта (Приложение 4 к Порядку)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Отдел экономики, предпринимательской деятельности и инвестиций вправе запросить дополнительно необходимые для оценки эффективности бюджетных инвестиций документ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Отчёты предоставляются в отдел экономики, предпринимательской деятельности и инвестиций до 1 июня текущего года инициаторами инвестиционных проектов. По каждому отчёту по оценке эффективности бюджетных инвестиций готовится заключение, которое содержит вывод об эффективности бюджетных инвестиций, предложения и рекомендации по формированию и осуществлению муниципальной инвестиционной политик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Сводный отчёт о достигнутых результатах осуществления бюджетных инвестиций в объекты муниципальной собственности за отчётный год и сводная информация об интегральных оценках эффективности бюджетных инвестиций в объекты муниципальной собственности за отчётный год подлежат размещению на официальном сайте Администрации Гаврилов-Ям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ИСТЕМА КРИТЕРИЕВ, УДОВЛЕТВОРЕНИЕ КОТОРЫХ ЯВЛЯЕТСЯ ОСНОВАНИЕМ ДЛЯ ДОСРОЧНОГО ПРЕКРАЩЕНИЯ БЮДЖЕТНЫХ ИНВЕСТИЦИЙ В ОБЪЕКТЫ МУНИЦИПАЛЬНОЙ СОБСТВЕННОСТ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Ежегодно в срок до 1 сентября текущего года отделом экономики, предпринимательской деятельности и инвестиций совместно с Управлением финансов Администрации Гаврилов-Ямского муниципального района проводится мониторинг действующих и принятых к реализации инвестиционных проектов на предмет их соответствия критериям, являющимся основанием для пересмотра условий финансирования или досрочного прекращения бюджетных инвестиций в объекты муниципальной собствен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По форме согласно приложению 3 к Порядку инициаторами инвестиционных проектов предоставляются отчёты до 1 июня текуще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Основанием для пересмотра условий финансирования я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1. Увеличение требуемых объемов финансирования более чем на 20 процентов от запланированных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 Наличие просроченной задолженности по финансированию инвестиционных проектов из любого источника финансир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 Несогласованное изменение  в ходе реализации инвестиционного проекта направленности и основных технических и экономических параметров инвестиционного проект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менение номенклатуры (ассортимента) выпускаемых или реализуемых товаров (работ, услуг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менение места реализации инвестиционного проек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 Существенное изменение  сроков реализации инвестиционного проекта, в том числе в части продолжительности строительств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документальных подтверждений приемки выполненных работ по строительству предусмотренных инвестиционным проектом объектов, приобретения основных средств и нематериальных активов, актов приемки их в эксплуатацию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документальных подтверждений набора предусмотренного инвестиционным проектом персонал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документальных подтверждений начального этапа предусмотренного инвестиционным проектом выпуска товаров (работ, услуг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 Отсутствие реального бюджетного или социального эффекта в ходе реализации инвестиционного проекта (если его возникновение было запланировано на промежуточных этапах реализации инвестиционного проекта).</w:t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6. Резкое ухудшение финансового состояния субъекта инвестиционной деятельности, выражающееся в появлении установленных действующим законодательством Российской Федерации признаков несостоятельности (банкротства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3.3.7. Установление фактов нецелевого использования бюджетных средств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3.8. Реализация инвестиционного проекта с нарушением требований действующего законодательств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 </w:t>
      </w:r>
      <w:r>
        <w:rPr>
          <w:sz w:val="28"/>
          <w:szCs w:val="28"/>
          <w:lang w:eastAsia="ru-RU"/>
        </w:rPr>
        <w:t>3.4. В случае выявления при проведении мониторинга одного или нескольких условий, являющихся основаниями для пересмотра условий финансирования, инициаторам инвестиционных проектов Управлением финансов Администрации Гаврилов-Ямского муниципального района направляется письменное предупреждение о возможных мерах по пересмотру условий финансирования инвестиционного проекта с указанием срока ликвидации выявленного нарушения в течение одного месяца с момента получения предупрежд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еисполнения срока ликвидации нарушения принимается решение о применении мер по изменению условий финансирования или досрочного прекращения бюджетных инвестиц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>Приложение 1 к Порядку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>Форм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>Начальнику отдела экономики, предпринимательско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 xml:space="preserve">    деятельности и инвестиций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 xml:space="preserve">    Гаврилов-Ямского муниципального райо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 xml:space="preserve">  ________________________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</w:r>
      <w:r>
        <w:rPr>
          <w:i/>
          <w:sz w:val="28"/>
          <w:szCs w:val="28"/>
          <w:lang w:eastAsia="ru-RU"/>
        </w:rPr>
        <w:t>(ф.и.о.)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 xml:space="preserve">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к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оведение оценки эффективности бюджетных инвестиций в объекты муниципальной собственност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у провести оценку проекта</w:t>
      </w:r>
    </w:p>
    <w:p>
      <w:pPr>
        <w:pStyle w:val="Normal"/>
        <w:pBdr>
          <w:bottom w:val="single" w:sz="12" w:space="1" w:color="000000"/>
        </w:pBd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(наименование объекта муниципальной собственности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едмет соответствия установленным критериям эффективно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прилагаемых документо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______» ____________20___г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lang w:eastAsia="ru-RU"/>
        </w:rPr>
      </w:pPr>
      <w:r>
        <w:rPr>
          <w:lang w:eastAsia="ru-RU"/>
        </w:rPr>
        <w:t xml:space="preserve">Инициатор инвестиционного проекта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(уполномоченный представитель)____________________________        ____________________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vertAlign w:val="superscript"/>
          <w:lang w:eastAsia="ru-RU"/>
        </w:rPr>
        <w:t xml:space="preserve">                  </w:t>
      </w:r>
      <w:r>
        <w:rPr>
          <w:lang w:eastAsia="ru-RU"/>
        </w:rPr>
        <w:t>М.П.</w:t>
      </w:r>
      <w:r>
        <w:rPr>
          <w:vertAlign w:val="superscript"/>
          <w:lang w:eastAsia="ru-RU"/>
        </w:rPr>
        <w:t xml:space="preserve">                                 </w:t>
        <w:tab/>
        <w:tab/>
        <w:t xml:space="preserve">      </w:t>
        <w:tab/>
        <w:t xml:space="preserve">     (подпись)                   </w:t>
        <w:tab/>
        <w:tab/>
        <w:tab/>
        <w:t xml:space="preserve">     (Ф.И.О.)                                                                                                     </w:t>
      </w:r>
      <w:r>
        <w:rPr>
          <w:sz w:val="22"/>
          <w:szCs w:val="22"/>
          <w:vertAlign w:val="superscript"/>
          <w:lang w:eastAsia="ru-RU"/>
        </w:rPr>
        <w:tab/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 к Порядку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АСПОРТ  ИНВЕСТИЦИОННОГО ПРОЕКТ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19"/>
      </w:tblGrid>
      <w:tr>
        <w:trPr>
          <w:trHeight w:val="5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  Наименование инвестиционного проект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  Цель и задачи инвестиционного проект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. Форма реализации инвестиционного проекта (новое строительство, реконструкция, техническое перевооружение, проектные работы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.  Краткое описание инвестиционного проекта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5. Объекты инвестиционного проекта </w:t>
            </w:r>
            <w:r>
              <w:rPr>
                <w:sz w:val="22"/>
                <w:szCs w:val="22"/>
                <w:lang w:eastAsia="ru-RU"/>
              </w:rPr>
              <w:t>(с указанием основных технических характеристик объектов,  их местонахождение, вид собственности с указанием подтверждающего документа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60" w:leader="none"/>
              </w:tabs>
              <w:suppressAutoHyphens w:val="false"/>
              <w:ind w:left="400" w:hanging="40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. Срок подготовки и реализации инвестиционного проекта, в том числе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Дата начала реализаци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Дата окончания реализ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6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Дата ввода объекта в эксплуатацию </w:t>
            </w:r>
            <w:r>
              <w:rPr>
                <w:i/>
                <w:sz w:val="22"/>
                <w:szCs w:val="22"/>
                <w:lang w:eastAsia="ru-RU"/>
              </w:rPr>
              <w:t>(в случае ввода объекта в эксплуатацию по очередям указать даты ввода отдельных очередей создаваемого объекта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130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. Главный распорядитель средств бюджета Гаврилов-Я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60" w:leader="none"/>
                <w:tab w:val="left" w:pos="130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1300" w:leader="none"/>
              </w:tabs>
              <w:suppressAutoHyphens w:val="false"/>
              <w:ind w:left="400" w:hanging="508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sz w:val="22"/>
                <w:szCs w:val="22"/>
                <w:lang w:eastAsia="ru-RU"/>
              </w:rPr>
              <w:t>8. Участники реализации инвестиционного проекта</w:t>
            </w:r>
          </w:p>
          <w:p>
            <w:pPr>
              <w:pStyle w:val="Normal"/>
              <w:tabs>
                <w:tab w:val="clear" w:pos="708"/>
                <w:tab w:val="left" w:pos="760" w:leader="none"/>
                <w:tab w:val="left" w:pos="1300" w:leader="none"/>
              </w:tabs>
              <w:suppressAutoHyphens w:val="false"/>
              <w:ind w:left="400" w:hanging="508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130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9. Наличие проектной документации по инвестиционному проекту </w:t>
            </w:r>
            <w:r>
              <w:rPr>
                <w:i/>
                <w:sz w:val="22"/>
                <w:szCs w:val="22"/>
                <w:lang w:eastAsia="ru-RU"/>
              </w:rPr>
              <w:t>(ссылка на подтверждающий документ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10.  Наличие положительного заключения государственной экспертизы проектной документации </w:t>
            </w:r>
            <w:r>
              <w:rPr>
                <w:i/>
                <w:sz w:val="22"/>
                <w:szCs w:val="22"/>
                <w:lang w:eastAsia="ru-RU"/>
              </w:rPr>
              <w:t>(ссылка на подтверждающий документ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. Сметная стоимость объекта капитального строительства, включая НДС по заключению государственной экспертизы, либо предполагаемая стоимость строительства, в том числе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затраты на подготовку 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троительно-монтажные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иобретение машин и оборудован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очие затра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i/>
                <w:sz w:val="22"/>
                <w:szCs w:val="22"/>
                <w:lang w:eastAsia="ru-RU"/>
              </w:rPr>
              <w:t>сметная стоимость указывается по заключению государственной экспертизы,  с указанием года;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редполагаемая стоимость указывается в ценах года заполнения настоящего паспорта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.  Источники и объёмы финансирования инвестиционного проекта всего, млн.руб.,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годам реализации с разбивкой по источникам финансирования (средства федерального бюджета, средства областного бюджета, средства бюджета Гаврилов-Ямского муниципального района, внебюджетные источники финансирования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13. </w:t>
            </w:r>
            <w:r>
              <w:rPr>
                <w:sz w:val="22"/>
                <w:szCs w:val="22"/>
                <w:lang w:eastAsia="ru-RU"/>
              </w:rPr>
              <w:t>ФИО контактного лица, телефон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lang w:eastAsia="ru-RU"/>
        </w:rPr>
      </w:pPr>
      <w:r>
        <w:rPr>
          <w:lang w:eastAsia="ru-RU"/>
        </w:rPr>
        <w:t xml:space="preserve">Инициатор инвестиционного проекта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(уполномоченный представитель)____________________________        ____________________</w:t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 к Порядку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 ходе реализации инвестиционного проект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вестиционный проект</w:t>
      </w:r>
      <w:r>
        <w:rPr>
          <w:lang w:eastAsia="ru-RU"/>
        </w:rPr>
        <w:t xml:space="preserve"> 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lang w:eastAsia="ru-RU"/>
        </w:rPr>
        <w:t xml:space="preserve">                                                         </w:t>
      </w:r>
      <w:r>
        <w:rPr>
          <w:i/>
          <w:sz w:val="24"/>
          <w:lang w:eastAsia="ru-RU"/>
        </w:rPr>
        <w:t>(наименование инвестиционного  проекта)</w:t>
      </w:r>
    </w:p>
    <w:p>
      <w:pPr>
        <w:pStyle w:val="Normal"/>
        <w:suppressAutoHyphens w:val="false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ab/>
        <w:t xml:space="preserve">   </w:t>
      </w:r>
      <w:r>
        <w:rPr>
          <w:sz w:val="28"/>
          <w:szCs w:val="28"/>
          <w:lang w:eastAsia="ru-RU"/>
        </w:rPr>
        <w:t>Отчётный период ________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160"/>
        <w:gridCol w:w="17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ечание (пояснение, дата, срок, объём)</w:t>
            </w:r>
          </w:p>
        </w:tc>
      </w:tr>
      <w:tr>
        <w:trPr>
          <w:trHeight w:val="1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требуемых объемов финансирования более чем на 20 процентов от запланиров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просроченной задолженности по финансированию инвестиционных проектов из любого источника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согласованное изменение  в ходе реализации инвестиционного проекта направленности и основных технических и экономических параметров инвестиционного проек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зменение номенклатуры (ассортимента) выпускаемых или реализуемых товаров (работ, услуг)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зменение места реализации инвестиционно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щественное изменение  сроков реализации инвестиционного проекта, в том числе в части продолжительности строительств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тсутствие документальных подтверждений приемки выполненных работ по строительству предусмотренных инвестиционным проектом объектов, приобретения основных средств и нематериальных активов, актов приемки их в эксплуатацию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тсутствие документальных подтверждений набора предусмотренного инвестиционным проектом персонал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тсутствие документальных подтверждений начального этапа предусмотренного инвестиционным проектом выпуска товаров (работ, услуг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сутствие реального бюджетного или социального эффекта в ходе реализации инвестиционного проекта (если его возникновение было запланировано на промежуточных этапах реализации инвестиционного проек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кое ухудшение финансового состояния субъекта инвестиционной деятельности, выражающееся в появлении установленных действующим законодательством Российской Федерации признаков несостоятельности (банкрот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тановление фактов нецелевого использования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инвестиционного проекта с нарушением требований действующего законодательств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539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3 к Порядку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ходные данные для расчёта интегральной оценки эффективности планируемых и реализуемых бюджетных инвестиц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объекты муниципальной собственности</w:t>
        <w:tab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инвестиционного проекта ______________________________________________________________________________________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09"/>
        <w:gridCol w:w="1332"/>
        <w:gridCol w:w="1192"/>
        <w:gridCol w:w="1080"/>
        <w:gridCol w:w="1512"/>
        <w:gridCol w:w="2160"/>
        <w:gridCol w:w="48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пустимые баллы оценки,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совой коэффициент,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невзвешенный балл,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δ · 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альное подтвержд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ебования к обоснованию (справочно)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ественные критер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ичие чётко сформулированной цели инвестиционного проект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и задачи проект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подразумевает наличие чёткой формулировки конечных социально-экономических результатов реализации инвестиционного проек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цели инвестиционного проекта приоритетам и целям, определённым в программе социально-экономического развития Гаврилов-Ямского муниципального района, муниципальных целевых программ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и реквизиты соответствующих нормативных правовых актов Гаврилов-Ямского муниципального райо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проставляется в случае, если цель инвестиционного проекта соответствует целям программы социально-экономического развития Гаврилов-Ямского муниципального района, а также муниципальной целевой программы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,5 проставляется, если цель инвестиционного проекта соответствует цели хотя бы одного нормативно-правового акта</w:t>
            </w:r>
          </w:p>
        </w:tc>
      </w:tr>
      <w:tr>
        <w:trPr>
          <w:trHeight w:val="124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целевых програм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одятся наименования и реквизиты соответствующих документов, ссылки на положения этих документов с указанием соответствующих структурных элементов (разделов, пунктов и т.п.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свидетельствует о включении объекта в программные мероприятия, реализуемые в рамках муниципальных целевых и адресных программ</w:t>
            </w:r>
          </w:p>
        </w:tc>
      </w:tr>
      <w:tr>
        <w:trPr>
          <w:trHeight w:val="30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необходимости реализации инвестиционного проекта с привлечением средств федерального (областного )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обоснования целесообразности, объёмов и сроков осуществления капитальных влож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подразумевает, что объём софинансирования строительства объекта из средств федерального и (или) областного бюджета составляет не менее 50% стоимости объекта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,5 подразумевает, что объём софинансирования строительства объекта из средств федерального и (или) областного бюджета составляет от 10% до 50% стоимости объекта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сутствие в достаточном объёме замещающей продукции (работ и услуг), производимой иными организация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я обоснования соответствия критерию должны быть приведены сведения об объёмах, наименовании, производителях аналогичной и замещающей продукции (работ, услуг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подразумевает, что в рамках проекта предполагается строительство, реконструкция, техническое перевооружение объекта капитального строительства, без которого невозможно осуществление муниципальными органами полномочий, отнесённых к предмету их ведения, при этом производство замещающей продукции, работ, услуг отсутствует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,5 – спрос на продукцию (работы, услуги) с учётом производства замещающей продукции (работ, услуг) удовлетворяется не в полном объёме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енные критерии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экономической целесообразности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омендуемые количественные показатели, характеризующие цель и результаты реализации проекта приведены в приложении 3 к Методике оценки эффективности использования средств федерального бюджета, направляемых на капитальные вложения, утверждённой Приказом Минэкономразвития России от 24.02.2009 №5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я присвоения балла 1 необходимо одновременное выполнение двух следующих требований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личие показателей (показателя), характеризующих непосредственные (прямые) результаты инвестиционного проекта (мощность объекта капитального строительства, общая площадь объекта, общий строительный объём) с указанием единиц измерения в соответствии с Общероссийским классификатором единиц измерения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личие не менее одного показателя, характеризующего конечные социально-экономические результаты реализации проек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целесообразности, объёмов и сроков осуществления капитальных влож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присваивается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 не превышает аналогичного значения (значений) показателя (показателей) по проектам – аналогам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,5 присваивается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 превышает значение указанного отношения по проекту-аналогу не более чем на 5%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 присваивается в случае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  превышает значение указанного отношения по проекту-аналогу  более чем на 5% хотя бы по одному показателю, либо проекты-аналоги отсутствую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работ, услуг) в объёме, предусмотренном для муниципальных (государственных) нужд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инженерной и транспортной инфраструктуры, необходимый для реализации инвестиционного про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основание целесообразности, объёмов и сроков осуществления капитальных вложений (данные о мощности, необходимой для производства продукции (работ, услуг) в объёме, предусмотренном для муниципальных и (или) государственных нужд).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целесообразности, объёмов и сроков осуществления капитальных вложений (данные об обеспеченности объекта инженерной и транспортной инфраструктурой, либо ссылки на соответствующие целевые программы, иные документы, подтверждающие наличие проектов развития инженерной и транспортной инфраструктуры)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работ, услуг) в объёме, предусмотренном для муниципальных (государственных) нужд не превышает 100%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1 имеет место в случа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если уже имеются все виды инженерной и транспортной инфраструктуры в необходимых объёмах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если для объекта капитального строительства в силу его функционального назначения инженерная и транспортная инфраструктура не требуется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,75 присваивается, если инвестиционным проектом предусмотрены затраты на обеспечение объекта капитального строительства инженерной и транспортной инфраструктурой в необходимых условиях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 0 присваивается в случаях, если затраты на обеспечение планируемого объекта капитального строительства инженерной и транспортной инфраструктурой в необходимых объёмах не предусмотрены.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тегральная оценка эффективности бюджетных инвестиций рассчитывается путём суммирования средневзвешенных баллов по всем критериям оценки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39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pacing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6"/>
      <w:type w:val="nextPage"/>
      <w:pgSz w:orient="landscape" w:w="16838" w:h="11906"/>
      <w:pgMar w:left="567" w:right="539" w:gutter="0" w:header="0" w:top="7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05:00Z</dcterms:created>
  <dc:creator>1</dc:creator>
  <dc:description/>
  <cp:keywords/>
  <dc:language>en-US</dc:language>
  <cp:lastModifiedBy>Владелец</cp:lastModifiedBy>
  <cp:lastPrinted>2010-04-16T08:40:00Z</cp:lastPrinted>
  <dcterms:modified xsi:type="dcterms:W3CDTF">2011-02-01T13:09:00Z</dcterms:modified>
  <cp:revision>6</cp:revision>
  <dc:subject/>
  <dc:title>Проект</dc:title>
</cp:coreProperties>
</file>