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тическая записк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использования средств бюджета Гаврилов-Ямского муниципального района, направленных в объекты муниципальной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В целях исполнения мероприятий МЦП «Реформирование финансов Гаврилов-Ямского муниципального района на 2010-2011 годы» постановлением Администрации Гаврилов-Ямского муниципального района от 29.04.2010 г. № 586 «О Порядке оценки эффективности бюджетных инвестиций» утвержден порядок оценки эффективности планируемых и реализуемых бюджетных инвестиций в объекты муниципальной собственности на территории Гаврилов-Ямского муниципального района (далее- Порядок). </w:t>
      </w:r>
    </w:p>
    <w:p>
      <w:pPr>
        <w:pStyle w:val="Normal"/>
        <w:rPr/>
      </w:pPr>
      <w:r>
        <w:rPr/>
        <w:tab/>
        <w:t>Согласно утвержденному порядку на первом этапе реализации была осуществлена оценка социальной и бюджетной эффективности инвестиционных проектов, реализуемых в 2010 году за счет бюджетных средств.</w:t>
      </w:r>
    </w:p>
    <w:p>
      <w:pPr>
        <w:pStyle w:val="Normal"/>
        <w:rPr/>
      </w:pPr>
      <w:r>
        <w:rPr/>
        <w:tab/>
        <w:t>В соответствии с п. 2.5. Порядка, планируемые и реализуемые бюджетные инвестиции в объекты муниципальной собственности признаются эффективными при соответствии инвестиционного проекта установленным критериям эффективности и значении интегральной оценки эффективности не менее 0,6.</w:t>
      </w:r>
    </w:p>
    <w:p>
      <w:pPr>
        <w:pStyle w:val="Normal"/>
        <w:rPr/>
      </w:pPr>
      <w:r>
        <w:rPr/>
        <w:tab/>
        <w:t xml:space="preserve"> На территории Гаврилов-Ямского муниципального района в 2010 году реализовывались следующие проекты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в соответствии с МЦП «Чистая вода Гаврилов-Ямского муниципального района на 2010-2014 годы»: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- «Строительство сооружения биологической очистки хозяйственно-бытовых стоков  в с. Великое Гаврилов-Ямского района Ярославской области»;</w:t>
      </w:r>
    </w:p>
    <w:p>
      <w:pPr>
        <w:pStyle w:val="Normal"/>
        <w:rPr>
          <w:b/>
          <w:b/>
        </w:rPr>
      </w:pPr>
      <w:r>
        <w:rPr>
          <w:b/>
        </w:rPr>
        <w:tab/>
        <w:t>- «Реконструкция очистных сооружений водоснабжения г. Гаврилов-Ям»;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>в соответствии с МЦП «Модернизация объектов коммунальной инфраструктуры Гаврилов-Ямского муниципального района» на 2008-2010 годы:</w:t>
      </w:r>
    </w:p>
    <w:p>
      <w:pPr>
        <w:pStyle w:val="Normal"/>
        <w:rPr/>
      </w:pPr>
      <w:r>
        <w:rPr>
          <w:i/>
        </w:rPr>
        <w:tab/>
      </w:r>
      <w:r>
        <w:rPr>
          <w:b/>
        </w:rPr>
        <w:t>- «Газификация жилых домов по ул. З. Зубрицкой и ул. Комарова г. Гаврилов-Ям»;</w:t>
      </w:r>
    </w:p>
    <w:p>
      <w:pPr>
        <w:pStyle w:val="Normal"/>
        <w:ind w:firstLine="708"/>
        <w:rPr/>
      </w:pPr>
      <w:r>
        <w:rPr>
          <w:b/>
        </w:rPr>
        <w:t>- «Газификация  с. Великое Гаврилов-Ямского муниципального района»;</w:t>
      </w:r>
    </w:p>
    <w:p>
      <w:pPr>
        <w:pStyle w:val="Normal"/>
        <w:ind w:firstLine="708"/>
        <w:rPr/>
      </w:pPr>
      <w:r>
        <w:rPr/>
        <w:t>Расчеты интегральной оценки эффективности бюджетных инвестиций в вышеуказанные проекты приведены в Приложениях 1, 2, 3, 4 к настоящей Аналитической записк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8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альная 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ооружения биологической очистки хозяйственно-бытовых стоков  в с. Великое Гаврилов-Ямского района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чистных сооружений водоснабжения г.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жилых домов по ул. З. Зубрицкой и ул. Комарова г.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 с. Великое Гаврилов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Вывод:</w:t>
      </w:r>
      <w:r>
        <w:rPr>
          <w:b/>
        </w:rPr>
        <w:t xml:space="preserve"> все инвестиционные проекты, реализуемые в 2010 году на территории Гаврилов-Ямского муниципального района за счет бюджетных средств признаются эффективны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кой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вестиций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ab/>
        <w:tab/>
        <w:tab/>
        <w:tab/>
        <w:tab/>
        <w:tab/>
        <w:tab/>
        <w:tab/>
        <w:t>Г.А. Плющ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 специа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дела экономики, предпринимательской </w:t>
      </w:r>
    </w:p>
    <w:p>
      <w:pPr>
        <w:sectPr>
          <w:type w:val="nextPage"/>
          <w:pgSz w:w="11906" w:h="16838"/>
          <w:pgMar w:left="1701" w:right="850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деятельности и инвестиций</w:t>
        <w:tab/>
        <w:tab/>
        <w:tab/>
        <w:tab/>
      </w:r>
      <w:r>
        <w:rPr/>
        <w:tab/>
        <w:tab/>
        <w:tab/>
        <w:t>А.В. Вехтер</w:t>
      </w:r>
      <w:r>
        <w:rPr>
          <w:b/>
        </w:rPr>
        <w:tab/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left="12600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2600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2600" w:hanging="14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12600" w:hanging="1440"/>
        <w:rPr/>
      </w:pPr>
      <w:r>
        <w:rPr/>
        <w:t>к Аналитической записке</w:t>
      </w:r>
    </w:p>
    <w:p>
      <w:pPr>
        <w:pStyle w:val="Normal"/>
        <w:tabs>
          <w:tab w:val="clear" w:pos="708"/>
          <w:tab w:val="left" w:pos="13245" w:leader="none"/>
        </w:tabs>
        <w:ind w:right="-180" w:hanging="0"/>
        <w:rPr/>
      </w:pPr>
      <w:r>
        <w:rPr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нтегральной оценки эффективности инвестиционн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94"/>
        <w:gridCol w:w="7020"/>
      </w:tblGrid>
      <w:tr>
        <w:trPr>
          <w:trHeight w:val="377" w:hRule="atLeast"/>
        </w:trPr>
        <w:tc>
          <w:tcPr>
            <w:tcW w:w="42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.</w:t>
            </w:r>
          </w:p>
        </w:tc>
        <w:tc>
          <w:tcPr>
            <w:tcW w:w="7020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/>
              <w:t>«Строительство сооружения биологической очистки хозяйственно-бытовых стоков  в с. Великое Гаврилов-Ямского района Ярославской области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30"/>
        <w:gridCol w:w="1245"/>
        <w:gridCol w:w="1754"/>
        <w:gridCol w:w="3797"/>
        <w:gridCol w:w="32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 оцен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ллы оцен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овые коэффициенты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k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итерия  оце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четко сформулированной цел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сооружения  биологической очистки хозяйственно-бытовых стоков в с. Великое Гаврилов-Ямского района Ярославской области, с целью обеспечения очистки сточных вод в с. Великое до требований, предъявляемых СанПиН 2.1.5.980-00 и ПДК водоёмов рыбохозяйственного знач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цели инвестиционного проекта приоритетам и целям, определенным в стратегии и программах социально-экономического развития области, концепциях областных целевых программ на среднесрочный и долгосрочный пери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сооружения является социально-значимой необходимостью, так как позволяет повысить уровень благоустройства населения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ЦП «Чистая вода Гаврилов-Ямского муниципального района на 2010-2014 год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целевых програ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оительство сооружения  биологической очистки хозяйственно-бытовых стоков в с. Великое Гаврилов-Ямского района Ярославской области является составной частью МЦП «Чистая вода Гаврилов-Ямского муниципального района на 2010-2014 годы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ЦП «Чистая вода Гаврилов-Ямского муниципального района на 2010-2014 год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ие необходимости реализации инвестиционного проекта с привлечением средств федерального (местного)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color w:val="000000"/>
              </w:rPr>
            </w:pPr>
            <w:r>
              <w:rPr>
                <w:color w:val="000000"/>
              </w:rPr>
              <w:t>Объект муниципальной собственности с софинансированием из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 достаточном объеме замещающей продукции (работ , услуг), производимой иными организац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амках проекта предполагается строительство сооружения  биологической очистки хозяйственно-бытовых стоков, без которого не возможно осуществление государственными и муниципальными органами полномочий, отнесенных к предмету их ведения, при этом производство замещающей продукции отсу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количественных показателей (показателя) результатов реализации инвестиционного проект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ительность 20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/сут.; энергопотребление 108,2 кВт, Рр=87,2 кВт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в соответствии с приказом Минэкономразвития от 24.02.2009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ношение сметной стоимости к количественным показателям результатов реализации проекта не превышает аналогичных значений показателя проектов анал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8765,23 тыс. руб. в том числе НД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проектной мощности создаваемого объекта капитального строительства к мощности, необходимой для производства продукции в объеме, предусмотренном для муниципальных нуж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ответствует проектной мощности создаваемого объекта капитального строительства к мощности, необходимой для удовлетворения нужд населения не превышает 10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женерной и транспортной  инфраструктуры, необходимой для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все виды инженерной и транспортной инфраструктуры в необходимых объ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полностью обеспечен инженерной и транспортной инфраструктурой, дополнительные вложения не требую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интегральной 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22948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Y  =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∑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х 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   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0.7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Y  =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∑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х 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t>=   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2600" w:hanging="14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12600" w:hanging="1440"/>
        <w:rPr/>
      </w:pPr>
      <w:r>
        <w:rPr/>
        <w:t>к Аналитической записк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нтегральной оценки эффективности инвестиционн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94"/>
        <w:gridCol w:w="7020"/>
      </w:tblGrid>
      <w:tr>
        <w:trPr>
          <w:trHeight w:val="377" w:hRule="atLeast"/>
        </w:trPr>
        <w:tc>
          <w:tcPr>
            <w:tcW w:w="42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.</w:t>
            </w:r>
          </w:p>
        </w:tc>
        <w:tc>
          <w:tcPr>
            <w:tcW w:w="7020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/>
              <w:t xml:space="preserve">«Реконструкция очистных сооружений водоснабжения г. Гаврилов-Ям»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30"/>
        <w:gridCol w:w="1245"/>
        <w:gridCol w:w="1754"/>
        <w:gridCol w:w="3797"/>
        <w:gridCol w:w="32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 оцен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ллы оцен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овые коэффициенты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k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итерия  оце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четко сформулированной цел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насосной станции 1-ого подъёма (пусконаладочные работы) и 2-ого подъёма (монтаж погружного насоса приёмного колодца, установка 6-ти насосов, пусконаладочные 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цели инвестиционного проекта приоритетам и целям, определенным в стратегии и программах социально-экономического развития области, концепциях областных целевых программ на среднесрочный и долгосрочный пери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конструкция очистных сооружений является социально-значимой необходимостью, так как позволяет повысить уровень благоустройства населения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ЦП «Чистая вода Гаврилов-Ямского муниципального района на 2010-2014 год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целевых програ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конструкция очистных сооружений г. Гаврилов-Ям  является составной частью МЦП «Чистая вода Гаврилов-Ямского муниципального района на 2010-2014 годы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ЦП «Чистая вода Гаврилов-Ямского муниципального района на 2010-2014 годы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ие необходимости реализации инвестиционного проекта с привлечением средств федерального (местного)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color w:val="000000"/>
              </w:rPr>
            </w:pPr>
            <w:r>
              <w:rPr>
                <w:color w:val="000000"/>
              </w:rPr>
              <w:t>Объект муниципальной собственности с софинансированием из местного бюджета -10%, из областного бюджета – 9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 достаточном объеме замещающей продукции (работ , услуг), производимой иными организац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амках проекта предполагается реконструкция очистных сооружения, без которого невозможно осуществление государственными и муниципальными органами полномочий, отнесенных к предмету их ведения, при этом производство замещающей продукции отсу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количественных показателей (показателя) результатов реализации инвестиционного проект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ность 12000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в соответствии с приказом Минэкономразвития от 24.02.2009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ношение сметной стоимости к количественным показателям результатов реализации проекта не превышает аналогичных значений показателя проектов анал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проектной мощности создаваемого объекта капитального строительства к мощности, необходимой для производства продукции в объеме, предусмотренном для муниципальных нуж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ответствует проектной мощности создаваемого объекта капитального строительства к мощности, необходимой для удовлетворения нужд населения не превышает 10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женерной и транспортной  инфраструктуры, необходимой для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все виды инженерной и транспортной инфраструктуры в необходимых объ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полностью обеспечен инженерной и транспортной инфраструктурой, дополнительные вложения не требуются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счет интегральной 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2294890" cy="1151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Y  =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∑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х 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   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0.7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Y  =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∑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х 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t>=   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к Аналитической записк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интегральной оценки эффективности инвестиционн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94"/>
        <w:gridCol w:w="7020"/>
      </w:tblGrid>
      <w:tr>
        <w:trPr>
          <w:trHeight w:val="377" w:hRule="atLeast"/>
        </w:trPr>
        <w:tc>
          <w:tcPr>
            <w:tcW w:w="42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.</w:t>
            </w:r>
          </w:p>
        </w:tc>
        <w:tc>
          <w:tcPr>
            <w:tcW w:w="7020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/>
              <w:t>«Газификация жилых домов по ул. З. Зубрицкой и ул. Комарова г. Гаврилов-Ям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30"/>
        <w:gridCol w:w="1245"/>
        <w:gridCol w:w="1754"/>
        <w:gridCol w:w="3797"/>
        <w:gridCol w:w="32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 оцен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ллы оцен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овые коэффициенты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k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итерия  оце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четко сформулированной цел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таж газопроводов внутреннего газоснабжения, газификация 36 жилых домов (221 квартир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цели инвестиционного проекта приоритетам и целям, определенным в стратегии и программах социально-экономического развития области, концепциях областных целевых программ на среднесрочный и долгосрочный пери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зификация населенных пунктов Ярославской области является социально-значимой необходимостью, так как позволяет повысить уровень благоустройства населения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Губернатора области  от 22.06.2007 года № 572 п.2.9, раздел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области  от 14.12.2007 года № 660-е пп 2.1.2, пункт 3.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целевых програ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газификации Ярославской области является составной частью ОЦП «Модернизация объектов коммунальной инфраструктуры Ярославской области» на 2008-2010 год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П «Модернизация объектов коммунальной инфраструктуры Ярославской области» на 2008-2010 год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ЦП «Модернизация объектов коммунальной инфраструктуры Гаврилов-Ямского муниципального района» на 2008-2010 годы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ие необходимости реализации инвестиционного проекта с привлечением средств федерального (местного)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color w:val="000000"/>
              </w:rPr>
            </w:pPr>
            <w:r>
              <w:rPr>
                <w:color w:val="000000"/>
              </w:rPr>
              <w:t xml:space="preserve">Объект муниципальной собственности с софинансированием из местного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 достаточном объеме замещающей продукции (работ , услуг), производимой иными организац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амках проекта предполагается строительство газопровода, без которого невозможно осуществление государственными и муниципальными органами полномочий, отнесенных к предмету их ведения, при этом производство замещающей продукции отсу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количественных показателей (показателя) результатов реализации инвестиционного проект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ить природным газом 36 жилых домов (221 квартира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в соответствии с приказом Минэкономразвития от 24.02.2009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метной стоимости газопровода к количественным показателям результатов реализации проекта не превышает аналогичных значений показателя проектов анал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проектной мощности создаваемого объекта капитального строительства к мощности, необходимой для производства продукции в объеме, предусмотренном для муниципальных нуж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азопровод внутреннего газоснабжения соответствует проектной мощности создаваемого объекта капитального строительства к мощности, необходимой для удовлетворения нужд населения не превышает 10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женерной и транспортной  инфраструктуры, необходимой для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все виды инженерной и транспортной инфраструктуры в необходимых объ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полностью обеспечен инженерной и транспортной инфраструктурой, дополнительные вложения не требую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чет интегральной 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2294890" cy="1151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Y  =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∑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х 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   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0.7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Y  =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∑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х 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t>=   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2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26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ind w:left="12600" w:hanging="2340"/>
        <w:rPr/>
      </w:pPr>
      <w:r>
        <w:rPr/>
        <w:t>к Аналитической записке</w:t>
      </w:r>
      <w:r>
        <w:rPr>
          <w:spacing w:val="2"/>
        </w:rPr>
        <w:t xml:space="preserve"> </w:t>
      </w:r>
    </w:p>
    <w:p>
      <w:pPr>
        <w:pStyle w:val="Normal"/>
        <w:tabs>
          <w:tab w:val="clear" w:pos="708"/>
          <w:tab w:val="left" w:pos="13245" w:leader="none"/>
        </w:tabs>
        <w:ind w:right="-180" w:hanging="0"/>
        <w:rPr/>
      </w:pPr>
      <w:r>
        <w:rPr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нтегральной оценки эффективности инвестиционн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494"/>
        <w:gridCol w:w="7020"/>
      </w:tblGrid>
      <w:tr>
        <w:trPr>
          <w:trHeight w:val="377" w:hRule="atLeast"/>
        </w:trPr>
        <w:tc>
          <w:tcPr>
            <w:tcW w:w="42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.</w:t>
            </w:r>
          </w:p>
        </w:tc>
        <w:tc>
          <w:tcPr>
            <w:tcW w:w="7020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/>
              <w:t xml:space="preserve">«Газификация с. Великое»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30"/>
        <w:gridCol w:w="1245"/>
        <w:gridCol w:w="1754"/>
        <w:gridCol w:w="3797"/>
        <w:gridCol w:w="32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 оцен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ллы оцен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овые коэффициенты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k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итерия  оце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четко сформулированной цел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распределительных газовых сетей и газификация жилого фонда с переводом на природный газ с целью повышения улучшения качества жилищно-коммунальных услуг в сфере обеспечения природным газом и ликвидацией газобалонных установ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цели инвестиционного проекта приоритетам и целям, определенным в стратегии и программах социально-экономического развития области, концепциях областных целевых программ на среднесрочный и долгосрочный пери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распределительных газовых сетей и газификация жилого фонда является социально-значимой необходимостью, так как позволяет повысить уровень благоустройства населения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П «Модернизация объектов коммунальной инфраструктуры Ярославской области» на 2008-2010 год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ЦП «Модернизация объектов коммунальной инфраструктуры Гаврилов-Ямского муниципального района» на 2008-2010 годы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целевых програ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распределительных газовых сетей и газификация жилого фонда является составной частью ОЦП «Модернизация объектов коммунальной инфраструктуры Ярославской области» на 2008-2010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ие необходимости реализации инвестиционного проекта с привлечением средств федерального (местного)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color w:val="000000"/>
              </w:rPr>
            </w:pPr>
            <w:r>
              <w:rPr>
                <w:color w:val="000000"/>
              </w:rPr>
              <w:t>Объект муниципальной собственности с софинансированием из местного бюджета 1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 достаточном объеме замещающей продукции (работ , услуг), производимой иными организац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амках проекта предполагается строительство распределительных газовых сетей и газификация жилого фонда, без которого невозможно осуществление государственными и муниципальными органами полномочий, отнесенных к предмету их ведения, при этом производство замещающей продукции отсу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количественных показателей (показателя) результатов реализации инвестиционного проект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 км газовых сетей, жилой фонд 120 домов (158 кварти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в соответствии с приказом Минэкономразвития от 24.02.2009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ношение сметной стоимости к количественным показателям результатов реализации проекта не превышает аналогичных значений показателя проектов анало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проектной мощности создаваемого объекта капитального строительства к мощности, необходимой для производства продукции в объеме, предусмотренном для муниципальных нуж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ответствует проектной мощности создаваемого объекта капитального строительства к мощности, необходимой для удовлетворения нужд населения не превышает 10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нженерной и транспортной  инфраструктуры, необходимой для реализации инвестиционного про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все виды инженерной и транспортной инфраструктуры в необходимых объе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полностью обеспечен инженерной и транспортной инфраструктурой, дополнительные вложения не требуются</w:t>
            </w:r>
          </w:p>
        </w:tc>
      </w:tr>
    </w:tbl>
    <w:p>
      <w:pPr>
        <w:pStyle w:val="Normal"/>
        <w:tabs>
          <w:tab w:val="clear" w:pos="708"/>
          <w:tab w:val="left" w:pos="13245" w:leader="none"/>
        </w:tabs>
        <w:ind w:right="-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чет интегральной 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2294890" cy="11518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Y  =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∑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х 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   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0.7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Y  =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∑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х 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t>=   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i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32:00Z</dcterms:created>
  <dc:creator>oepdi_3</dc:creator>
  <dc:description/>
  <cp:keywords/>
  <dc:language>en-US</dc:language>
  <cp:lastModifiedBy>oepdi_3</cp:lastModifiedBy>
  <cp:lastPrinted>2011-07-14T15:12:00Z</cp:lastPrinted>
  <dcterms:modified xsi:type="dcterms:W3CDTF">2011-07-14T11:30:00Z</dcterms:modified>
  <cp:revision>68</cp:revision>
  <dc:subject/>
  <dc:title/>
</cp:coreProperties>
</file>