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hanging="0"/>
        <w:rPr/>
      </w:pPr>
      <w:r>
        <w:rPr/>
        <w:t xml:space="preserve">от 11.12.2024 № 387 (в ред. Решения от 17.06.2025 №50)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080 048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1 237,9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5 401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 783,8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4 471,7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4. Межбюджетный трансферт на формирование современной городской среды на территории Гаврилов-Ямского муниципального район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 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5. Межбюджетный трансферт на обеспечение качественного улучшения и развития  инженерной инфраструктуры городского поселен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6. Межбюджетные трансферты на оказание финансовой помощи поселениям на обустройство противопожарных водоемов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7. Межбюджетный трансферт на оказание финансовой помощи поселениям на организацию освещения улиц и повышение качества наружного освещ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8. Межбюджетные трансферты на поощрение муниципальных управленческих команд Ярославской области за достижение плановых значений показателей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07:00Z</dcterms:created>
  <dc:creator>.</dc:creator>
  <dc:description/>
  <cp:keywords/>
  <dc:language>en-US</dc:language>
  <cp:lastModifiedBy>Владелец</cp:lastModifiedBy>
  <cp:lastPrinted>2025-06-10T10:54:00Z</cp:lastPrinted>
  <dcterms:modified xsi:type="dcterms:W3CDTF">2025-06-17T13:43:00Z</dcterms:modified>
  <cp:revision>11</cp:revision>
  <dc:subject/>
  <dc:title>Приложение к решению</dc:title>
</cp:coreProperties>
</file>