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9месяцев 202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2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38673 тыс. руб. при общей фактической среднемесячной численности 73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35862</w:t>
      </w:r>
      <w:r>
        <w:rPr>
          <w:rFonts w:cs="Times New Roman" w:ascii="Times New Roman" w:hAnsi="Times New Roman"/>
          <w:sz w:val="28"/>
          <w:szCs w:val="28"/>
        </w:rPr>
        <w:t xml:space="preserve"> тыс. руб. и 71 человек соответственно. Из числа муниципальных служащих по состоянию на 01.10.2024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9 месяцев 2024 года, составила 421127,5 тыс. руб. при общей фактической среднемесячной численности 1070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4-10-15T07:46:00Z</dcterms:modified>
  <cp:revision>16</cp:revision>
  <dc:subject/>
  <dc:title/>
</cp:coreProperties>
</file>