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2720</wp:posOffset>
            </wp:positionH>
            <wp:positionV relativeFrom="paragraph">
              <wp:posOffset>14668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ar-SA"/>
        </w:rPr>
        <w:t>МУНИЦИПАЛЬНОГО 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ar-SA"/>
        </w:rPr>
        <w:t>14.10.2024 № 9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внесении изменения в постановление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от 11.10.2017 № 112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10 декабря 1995 года № 196-ФЗ «О безопасности дорожного движения», с целью обеспечения безопасности дорожного движения при осуществлении подвоза обучающихся, к муниципальным образовательным организациям по регулярным школьным автобусным маршрутам, статьей 26 Устава Гаврилов-Ямского муниципального района Яросла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ести в постановление Администрации Гаврилов-Ямского муниципального района от 11.10.2017 № 1126 «О создании комиссии по обследованию школьных автобусных маршрутов» следующее изменение, приложение 1 изложить в новой редакции (прилож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Признать утратившим силу постановление Администрации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аврилов-Ямского муниципального района №647 от 04.07.2023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остановление Администрации Гаврилов-Ямского муниципального района от 11.10.2017 № 1126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заместителя   Главы Администрации Гаврилов-Ямского муниципального района Таганова В.Н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 xml:space="preserve">     А.Б. Сергеичев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аврилов-Ямск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7"/>
          <w:szCs w:val="28"/>
          <w:lang w:eastAsia="ar-SA"/>
        </w:rPr>
        <w:t>14.10.2024 № 948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5812" w:leader="none"/>
          <w:tab w:val="left" w:pos="9355" w:leader="none"/>
          <w:tab w:val="right" w:pos="9496" w:leader="none"/>
        </w:tabs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ложение 1 к постановлению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.10.2017 № 1126</w:t>
      </w:r>
    </w:p>
    <w:p>
      <w:pPr>
        <w:pStyle w:val="Normal"/>
        <w:widowControl w:val="false"/>
        <w:tabs>
          <w:tab w:val="clear" w:pos="708"/>
          <w:tab w:val="left" w:pos="4784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59" w:leader="none"/>
          <w:tab w:val="left" w:pos="9355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о обследованию школьных автобусных маршрутов:</w:t>
      </w:r>
    </w:p>
    <w:p>
      <w:pPr>
        <w:pStyle w:val="Normal"/>
        <w:tabs>
          <w:tab w:val="clear" w:pos="708"/>
          <w:tab w:val="left" w:pos="3459" w:leader="none"/>
          <w:tab w:val="left" w:pos="9355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аган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ладимир Николае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заместитель Главы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аврилов-Ямского муниципального райо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</w:t>
      </w:r>
      <w:r>
        <w:rPr/>
        <w:t>екретар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авыд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Жанна Александро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заместитель директора МКУ «ЖКХ» Гаврилов-Ямского муниципального райо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лены комиссии: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6"/>
      </w:tblGrid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одопьянов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талий Иванович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инзиков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лександр Павл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глава Великосель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глава Шопш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алачева  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атьяна Вячеславовн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арпов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Елена Анатоль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глава Заячье-Хол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инженер 1 категории отдела эксплуатации дорог ГКУ ЯО «Ярдорслужба»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рзах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Беслан Исламович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мазанов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нвер Мужаидович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директор Гаврилов-Ямского филиала АО «ЯРДОРМОСТ» (по согласованию);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глава Мит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по согласованию)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ощигин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лександр Николаевич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зиков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Елена Владимир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глава городского поселения Гаврилов-Ям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начальник Управления образования Администрации Гаврилов-Ямского муниципального района;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нилин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Евгений Серг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кимова              Татьяна Леонид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Абрам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айя Александр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врио главного государственного инспектора безопасности дорожного движения по Гаврилов-Ямскому району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директор МОБУ СШ №2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БУ «Шопшинская СШ» (по согласованию);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ольшакова                   Светлана Геннадьевн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Бучнева                        Анна Борисо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БУ «Стогинская СШ»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директор МОБУ «Пружининская СШ»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3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у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р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Ёж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рин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Лукья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льга Алексе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У «Вышеславская ОШ»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У Великосельская СШ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БУ «Митинская ОШ»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ле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р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негина-Кузь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талия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ас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дышева                        Галина Александровн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винова Александр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Хол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ина Николаевн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У СШ №6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У СШ №3 г. Гаврилов-Яма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БУ «Ильинская ОШ» (по согласованию);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- директор МО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редняя школа №1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директор МОБУ «Шалаевская НШ-ДС» (по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директор МОБУ «Полянская ОШ» (по согласованию).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5529" w:leader="none"/>
        <w:tab w:val="left" w:pos="5812" w:leader="none"/>
        <w:tab w:val="left" w:pos="9355" w:leader="none"/>
        <w:tab w:val="right" w:pos="9496" w:leader="none"/>
      </w:tabs>
      <w:autoSpaceDE w:val="false"/>
      <w:spacing w:lineRule="auto" w:line="240" w:before="0" w:after="0"/>
      <w:ind w:right="-1" w:firstLine="709"/>
      <w:jc w:val="both"/>
      <w:rPr>
        <w:rFonts w:ascii="Times New Roman" w:hAnsi="Times New Roman" w:eastAsia="Times New Roman" w:cs="Times New Roman"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sz w:val="28"/>
        <w:szCs w:val="28"/>
        <w:lang w:eastAsia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5:00Z</dcterms:created>
  <dc:creator>user</dc:creator>
  <dc:description/>
  <dc:language>en-US</dc:language>
  <cp:lastModifiedBy>User</cp:lastModifiedBy>
  <cp:lastPrinted>2024-10-14T09:32:00Z</cp:lastPrinted>
  <dcterms:modified xsi:type="dcterms:W3CDTF">2024-10-14T06:35:00Z</dcterms:modified>
  <cp:revision>2</cp:revision>
  <dc:subject/>
  <dc:title/>
</cp:coreProperties>
</file>