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  <w:t>25.04.2025 № 361</w:t>
      </w:r>
    </w:p>
    <w:p>
      <w:pPr>
        <w:pStyle w:val="Normal"/>
        <w:rPr/>
      </w:pPr>
      <w:r>
        <w:rPr/>
      </w:r>
    </w:p>
    <w:p>
      <w:pPr>
        <w:pStyle w:val="S8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 о  порядке реализации функций по  выявлению, оценке объектов  накопленного вреда окружающей  среде, организации работ по  ликвидации накопленного вреда  окружающей среде на территории Гаврилов-Ямского муниципального округа Ярославской области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8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80.1, 80.2 Федерального закона от 10.01.2002  № 7-ФЗ «Об охране окружающей среды», Постановлением Правительства  Российской   Федерации   от   27.12.2023  №  2323  «Об утверждении   Правил  организации   ликвидации   накопленного   вреда окружающей   среде»,  Уставом   Гаврилов-Ямского муниципального района Ярославской области,</w:t>
      </w:r>
    </w:p>
    <w:p>
      <w:pPr>
        <w:pStyle w:val="S8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S8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  Утвердить прилагаемое Положение о порядке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Гаврилов-Ямского муниципального округа Ярославской области (приложение).</w:t>
      </w:r>
    </w:p>
    <w:p>
      <w:pPr>
        <w:pStyle w:val="S8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Контроль за исполнением настоящего постановления возложить на заместителя Главы Администрации Гаврилов-Ямского муниципального района Таганова В.Н.</w:t>
      </w:r>
    </w:p>
    <w:p>
      <w:pPr>
        <w:pStyle w:val="S8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 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S8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Настоящее постановление вступает в силу с момента официального опубликования.</w:t>
      </w:r>
    </w:p>
    <w:p>
      <w:pPr>
        <w:pStyle w:val="S8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8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Гаврилов-Ям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 xml:space="preserve">                                       А.Ю. Романю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82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                                            </w:t>
      </w:r>
      <w:r>
        <w:rPr>
          <w:color w:val="000000"/>
          <w:sz w:val="28"/>
          <w:szCs w:val="28"/>
        </w:rPr>
        <w:t>Приложение к постановлению</w:t>
      </w:r>
    </w:p>
    <w:p>
      <w:pPr>
        <w:pStyle w:val="S82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                                            </w:t>
      </w:r>
      <w:r>
        <w:rPr>
          <w:color w:val="000000"/>
          <w:sz w:val="28"/>
          <w:szCs w:val="28"/>
        </w:rPr>
        <w:t>Администрации Гаврилов-Ямского</w:t>
      </w:r>
    </w:p>
    <w:p>
      <w:pPr>
        <w:pStyle w:val="S82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                                           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S82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                                                                         </w:t>
      </w:r>
      <w:r>
        <w:rPr>
          <w:color w:val="000000"/>
          <w:sz w:val="28"/>
          <w:szCs w:val="28"/>
        </w:rPr>
        <w:t>от 25.04.2025 № 361</w:t>
      </w:r>
    </w:p>
    <w:p>
      <w:pPr>
        <w:pStyle w:val="S8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8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8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орядке реализации функций по выявлению, оценке объектов</w:t>
      </w:r>
    </w:p>
    <w:p>
      <w:pPr>
        <w:pStyle w:val="S8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ленного вреда окружающей среде, организации работ по ликвидации</w:t>
      </w:r>
    </w:p>
    <w:p>
      <w:pPr>
        <w:pStyle w:val="S8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ленного вреда окружающей среде на территории Гаврилов-Ямского</w:t>
      </w:r>
    </w:p>
    <w:p>
      <w:pPr>
        <w:pStyle w:val="S8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Ярославской области</w:t>
      </w:r>
    </w:p>
    <w:p>
      <w:pPr>
        <w:pStyle w:val="S8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8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1. Настоящее Положение   устанавливает   порядок   осуществления полномочий Администрации Гаврилов-Ямского муниципального района по выявлению, оценке объектов накопленного вреда окружающей среде, организации работ по ликвидации накопленного вреда окружающей среде в соответствии со статьями 80.1,   80.2,   80.3 Федерального закона от 10.01.2002 № 7-ФЗ «Об охране окружающей среды», постановлениями Правительства Российской  Федерации  от  23.12.2023  № 2268  «О  ведении государственного реестра объектов накопленного вреда окружающей  среде»,  от  27.12.2023  №  2323  «Об  утверждении  Правил организации  ликвидации  накопленного вреда окружающей среде» (далее - Правила организации ликвидации накопленного вреда окружающей среде).</w:t>
      </w:r>
    </w:p>
    <w:p>
      <w:pPr>
        <w:pStyle w:val="S8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2. Ликвидация   накопленного вреда осуществляется в отношении объектов накопленного вреда (далее   -   объект), включенных   в государственный реестр объектов накопленного вреда окружающей среде.</w:t>
      </w:r>
    </w:p>
    <w:p>
      <w:pPr>
        <w:pStyle w:val="S8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3. Уполномоченным органом по реализации функций по выявлению, оценке объектов накопленного вреда окружающей среде и организации работ по ликвидации накопленного вреда окружающей среде на территории Гаврилов-Ямского    муниципального   округа   Ярославской области   является Администрация  Гаврилов-Ямского  муниципального  района в лице отдела ЖКХ и благоустройства Администрации Гаврилов-Ямского муниципального района (далее - уполномоченный орган).</w:t>
      </w:r>
    </w:p>
    <w:p>
      <w:pPr>
        <w:pStyle w:val="S8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4.  Уполномоченный орган осуществляет выявление, оценку объектов накопленного вреда окружающей среде, организацию работ по ликвидации накопленного вреда окружающей среде в отношении объектов, находящихся в   границах   земельных   участков, находящихся   в   собственности Гаврилов-Ямского муниципального района.</w:t>
      </w:r>
    </w:p>
    <w:p>
      <w:pPr>
        <w:pStyle w:val="S8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5.   Выявление объектов осуществляется посредством проведения инвентаризации и обследования территорий и акваторий, на которых в прошлом осуществлялась экономическая и иная деятельность и (или) на которых расположены бесхозяйные объекты капитального строительства и объекты размещения отходов.</w:t>
      </w:r>
    </w:p>
    <w:p>
      <w:pPr>
        <w:pStyle w:val="S8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6.  Инвентаризация и обследование объектов осуществляется путем визуального осмотра территории с применением фото- и видеосъемки, изучения документов территориального планирования, судебных актов, формирования соответствующих запросов в органы государственной власти Российской Федерации, органы государственной власти Ярославской области и</w:t>
      </w:r>
    </w:p>
    <w:p>
      <w:pPr>
        <w:pStyle w:val="S8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организации, и обработки полученной информации.</w:t>
      </w:r>
    </w:p>
    <w:p>
      <w:pPr>
        <w:pStyle w:val="S8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7.  Обследования и оценка объектов накопленного вреда окружающей среде осуществляется в соответствии с Правилами обследования и оценки объектов    накопленного   вреда   окружающей   среде, утвержденными постановлением Правительства Российской Федерации от 23.11.2023 № 1967.</w:t>
      </w:r>
    </w:p>
    <w:p>
      <w:pPr>
        <w:pStyle w:val="S8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8. Учет   объектов   накопленного    вреда    окружающей    среде осуществляется посредством их включения в государственный реестр объектов накопленного вреда окружающей среде (далее - государственный реестр), который ведется Министерством природных ресурсов и экологии Российской Федерации в установленном порядке.</w:t>
      </w:r>
    </w:p>
    <w:p>
      <w:pPr>
        <w:pStyle w:val="S8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9. По результатам выявления и оценки объектов накопленного вреда окружающей среде, уполномоченный орган   направляет   заявление   о включении    объекта    накопленного    вреда   окружающей   среде   в государственный реестр в письменной форме в Министерство природных ресурсов   и   экологии   Российской   Федерации, в соответствии с требованиями постановления  Правительства  Российской  Федерации   от 23.12.2023   №  2268  "О  ведении  государственного  реестра  объектов накопленного вреда окружающей среде".</w:t>
      </w:r>
    </w:p>
    <w:p>
      <w:pPr>
        <w:pStyle w:val="S8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10. При изменении информации, содержащейся в заявлении и (или) в материалах, уполномоченный орган направляет в Министерство природных ресурсов и экологии Российской Федерации актуализированную информацию</w:t>
      </w:r>
    </w:p>
    <w:p>
      <w:pPr>
        <w:pStyle w:val="S8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бъекте накопленного вреда окружающей среде.</w:t>
      </w:r>
    </w:p>
    <w:p>
      <w:pPr>
        <w:pStyle w:val="S8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11. Заявление, информация, указанные в пунктах 8, 9 настоящего Положения, направляются   уполномоченным   органом   в   Министерство природных   ресурсов   и экологии Российской Федерации посредством почтового отправления с описью вложения и уведомлением о вручении.</w:t>
      </w:r>
    </w:p>
    <w:p>
      <w:pPr>
        <w:pStyle w:val="S8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12. Уполномоченный орган вправе осуществлять закупку товаров, работ, услуг для обеспечения муниципальных нужд, возникающих при реализации полномочий по выявлению и оценке объектов,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8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13. Организация ликвидации накопленного вреда окружающей среде включает в себя проведение необходимых обследований, разработку проекта   ликвидации   накопленного   вреда окружающей среде и его утверждение, проведение ликвидации накопленного вреда окружающей среде в соответствии с таким проектом. Проекты ликвидации накопленного вреда окружающей среде должны предусматривать применение наилучших доступных технологий, а   в   случае   их отсутствия допускается применение технологий, являющихся экономически эффективными и не превышающими нормативы допустимого воздействия на окружающую среду.</w:t>
      </w:r>
    </w:p>
    <w:p>
      <w:pPr>
        <w:pStyle w:val="S8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14.   Работы   по   ликвидации накопленного вреда организуются уполномоченным органом и проводятся в отношении объектов накопленного вреда   окружающей среде, включенных в государственный реестр на основании   заявления   уполномоченного   органа, в соответствии с Правилами организации ликвидации накопленного вреда окружающей среде.</w:t>
      </w:r>
    </w:p>
    <w:p>
      <w:pPr>
        <w:pStyle w:val="S8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15.   Объект   накопленного   вреда окружающей среде считается ликвидированным при наличии положительного заключения уполномоченного</w:t>
      </w:r>
    </w:p>
    <w:p>
      <w:pPr>
        <w:pStyle w:val="S8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авительством     Российской     Федерации     федерального    органа исполнительной власти, осуществляющего наблюдение за ходом ликвидации накопленного вреда окружающей сре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82">
    <w:name w:val="s8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0:16:00Z</dcterms:created>
  <dc:creator>Косоурова Е Л</dc:creator>
  <dc:description/>
  <dc:language>en-US</dc:language>
  <cp:lastModifiedBy>User</cp:lastModifiedBy>
  <cp:lastPrinted>2025-04-01T16:42:00Z</cp:lastPrinted>
  <dcterms:modified xsi:type="dcterms:W3CDTF">2025-04-25T10:16:00Z</dcterms:modified>
  <cp:revision>2</cp:revision>
  <dc:subject/>
  <dc:title>Проект</dc:title>
</cp:coreProperties>
</file>