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Приложение 9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Гаврилов -Ям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округа Ярославской области</w:t>
      </w:r>
    </w:p>
    <w:p>
      <w:pPr>
        <w:pStyle w:val="Normal"/>
        <w:ind w:left="6372" w:hanging="0"/>
        <w:jc w:val="right"/>
        <w:rPr/>
      </w:pPr>
      <w:r>
        <w:rPr/>
        <w:t>от 07.08.2025 № 7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6-2027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2688"/>
        <w:gridCol w:w="2009"/>
        <w:gridCol w:w="1935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6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7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147 505 266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-1 043 775 754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47 505 266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43 775 754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47 505 266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43 775 754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47 505 266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43 775 754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47 505 266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1 043 775 754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7 505 266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43 775 754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7 505 266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43 775 754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7 505 266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43 775 754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5:33:00Z</dcterms:created>
  <dc:creator>Romanova</dc:creator>
  <dc:description/>
  <cp:keywords/>
  <dc:language>en-US</dc:language>
  <cp:lastModifiedBy>User</cp:lastModifiedBy>
  <cp:lastPrinted>2024-10-21T08:37:00Z</cp:lastPrinted>
  <dcterms:modified xsi:type="dcterms:W3CDTF">2025-08-11T12:48:00Z</dcterms:modified>
  <cp:revision>22</cp:revision>
  <dc:subject/>
  <dc:title>Приложение       к решению Собрания представителей</dc:title>
</cp:coreProperties>
</file>