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3"/>
        <w:gridCol w:w="4196"/>
      </w:tblGrid>
      <w:tr>
        <w:trPr/>
        <w:tc>
          <w:tcPr>
            <w:tcW w:w="6293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tbl>
            <w:tblPr>
              <w:tblW w:w="41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560" w:type="dxa"/>
                <w:right w:w="0" w:type="dxa"/>
              </w:tblCellMar>
            </w:tblPr>
            <w:tblGrid>
              <w:gridCol w:w="4196"/>
            </w:tblGrid>
            <w:tr>
              <w:trPr/>
              <w:tc>
                <w:tcPr>
                  <w:tcW w:w="4196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иложение 7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 решению Собрания представителей Гаврилов-Ямского муниципального района Ярославской области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от 07.08.2025 № 72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иных межбюджетных трансфертов бюджетам поселений на 2025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651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585"/>
        <w:gridCol w:w="1985"/>
        <w:gridCol w:w="81"/>
      </w:tblGrid>
      <w:tr>
        <w:trPr>
          <w:tblHeader w:val="true"/>
        </w:trPr>
        <w:tc>
          <w:tcPr>
            <w:tcW w:w="8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5 год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руб.)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 Расходы на финансирование мероприятий по формированию современной городской сре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529497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29497,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 Расходы на участие во Всероссийском конкурсе лучших проектов создания комфортной городской сре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0 000,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 000,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 Материальное стимулирование деятельности народных дружинников в Ярославской области (МБТ ЯО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 Обеспечение качественного улучшения и развития инженерной инфраструктуры городского поселения</w:t>
            </w:r>
          </w:p>
        </w:tc>
        <w:tc>
          <w:tcPr>
            <w:tcW w:w="2066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94222,5</w:t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206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94222,5</w:t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 Оказание финансовой помощи поселениям на организацию освещения улиц и повышение качества наружного освещ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чье-Холм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. Межбюджетные трансферты на содержание дорог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654 472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чье-Холм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91 237,95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85 401,89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опш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97 783,84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80 048,11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 Финансирование дорожного хозяйств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473 684,21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чье-Холм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68 421,02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36 842,11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опш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05 263,16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63 157,89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 Оказание финансовой помощи поселениям на обустройство противопожарных водоем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7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. Поощрение муниципальных управленческих команд Ярославской области за достижение плановых значений показателе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0 6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чье-Холм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1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1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опш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1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1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 2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10. Финансирование мероприятий по проекту "Развитие сельских территорий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75 438,64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75 438,64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 537 914,64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3" w:right="283" w:gutter="0" w:header="566" w:top="622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0:49:00Z</dcterms:created>
  <dc:creator>Владелец</dc:creator>
  <dc:description/>
  <cp:keywords/>
  <dc:language>en-US</dc:language>
  <cp:lastModifiedBy>User</cp:lastModifiedBy>
  <dcterms:modified xsi:type="dcterms:W3CDTF">2025-08-11T12:47:00Z</dcterms:modified>
  <cp:revision>4</cp:revision>
  <dc:subject/>
  <dc:title/>
</cp:coreProperties>
</file>