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 w:val="false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262890</wp:posOffset>
            </wp:positionV>
            <wp:extent cx="473075" cy="537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УНИЦИПАЛЬНЫЙ  СОВЕТ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ВРИЛОВ-ЯМСКОГО 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 внесении изменений и дополнений в решение Муниципального Совета городского поселения Гаврилов-Ям от 10.12.2024 г. № 21 «О бюджете городского поселения Гаврилов-Ям Гаврилов-Ямского муниципального района Ярославской области на 2025 год и на плановый период 2026-2027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аврилов-Ямского муниципального округ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02.06.2025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ый Совет Гаврилов-Ямского муниципального округа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ункт 1 решения Муниципального Совета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городского поселения Гаврилов-Ям </w:t>
      </w:r>
      <w:r>
        <w:rPr>
          <w:rFonts w:cs="Times New Roman" w:ascii="Times New Roman" w:hAnsi="Times New Roman"/>
          <w:sz w:val="24"/>
          <w:szCs w:val="24"/>
        </w:rPr>
        <w:t>от 10.12.2024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городского поселения Гаврилов-Ям в сумме 198 734 784,39 рублей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Гаврилов-Ям в сумме 207 837 990,39 рублей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в сумме 9 103 206,00 рублей.»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риложения 1,3,5,7,9 решения Муниципального Совета городского поселения Гаврилов-Ям от 10.12.2024 № 21 изложить в редакции приложений 1-5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Настоящее  решение вступает в силу с момента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едатель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Гаврилов-Ям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  <w:tab/>
        <w:tab/>
        <w:tab/>
        <w:tab/>
        <w:tab/>
        <w:t xml:space="preserve">                                В.А. Пятниц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Гаврилов-Ям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–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аврилов-Ямского муниципального района</w:t>
        <w:tab/>
        <w:tab/>
        <w:tab/>
        <w:tab/>
        <w:t xml:space="preserve">           А.Х. Рустам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02.06.2025 № 36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User</cp:lastModifiedBy>
  <cp:lastPrinted>2023-07-25T12:15:00Z</cp:lastPrinted>
  <dcterms:modified xsi:type="dcterms:W3CDTF">2025-06-03T06:38:00Z</dcterms:modified>
  <cp:revision>49</cp:revision>
  <dc:subject/>
  <dc:title>П О С Т А Н О В Л Е Н И Е</dc:title>
</cp:coreProperties>
</file>