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Приложение № 4 к решению Муниципального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Совета Гаврилов-Ямского муниципального округа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/>
        <w:t xml:space="preserve">                                                                                                              </w:t>
      </w:r>
      <w:r>
        <w:rPr/>
        <w:t>от 25.12.2025 № 206</w:t>
      </w:r>
    </w:p>
    <w:p>
      <w:pPr>
        <w:pStyle w:val="Normal"/>
        <w:tabs>
          <w:tab w:val="clear" w:pos="708"/>
          <w:tab w:val="left" w:pos="597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утреннего финансирования дефицита бюджета Митинского  сельского поселения   за  202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580"/>
        <w:gridCol w:w="18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rPr/>
            </w:pPr>
            <w:r>
              <w:rPr/>
              <w:tab/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25 год  (руб.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 01 05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4 01 05 00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8bf8a64b8551e1mso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Увелич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331 883,5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4 01 05 02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8bf8a64b8551e1mso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331 883,5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4 01 05 02 00 0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8bf8a64b8551e1mso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331 883,5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 01 05 02 01 1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331 883,5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4 01 05 00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8bf8a64b8551e1msonormal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Уменьшение остатков средств бюджетов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881 209,4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4 01 05 02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8bf8a64b8551e1mso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881 209,47</w:t>
            </w:r>
          </w:p>
        </w:tc>
      </w:tr>
      <w:tr>
        <w:trPr>
          <w:trHeight w:val="6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4 01 05 02 00 0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8bf8a64b8551e1mso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881 209,4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 01 05 02 01 1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881 209,47</w:t>
            </w:r>
          </w:p>
        </w:tc>
      </w:tr>
      <w:tr>
        <w:trPr>
          <w:trHeight w:val="43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ов внутреннего финансирования дефицита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49 325,9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micallto">
    <w:name w:val="wmi-callt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8bf8a64b8551e1msonormal">
    <w:name w:val="228bf8a64b8551e1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0:59:00Z</dcterms:created>
  <dc:creator>Smirnova</dc:creator>
  <dc:description/>
  <cp:keywords/>
  <dc:language>en-US</dc:language>
  <cp:lastModifiedBy>Владелец</cp:lastModifiedBy>
  <cp:lastPrinted>2019-11-08T14:18:00Z</cp:lastPrinted>
  <dcterms:modified xsi:type="dcterms:W3CDTF">2025-12-26T11:04:00Z</dcterms:modified>
  <cp:revision>55</cp:revision>
  <dc:subject/>
  <dc:title>Приложение № 14 к решению</dc:title>
</cp:coreProperties>
</file>