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22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imes New Roman" w:hAnsi="Times New Roman" w:cs="Times New Roman"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Cs/>
          <w:i w:val="false"/>
          <w:sz w:val="40"/>
          <w:szCs w:val="40"/>
        </w:rPr>
        <w:t>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внесении изменений в решение Муниципального Совета Митинского сельского поселения от 10.12.2024 №15 «О бюджете Митинского сельского поселения на 2025 год и на плановый период 2026- 2027 годов» 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25.12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, законом Ярославской области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униципальный Совет Гаврилов-Ямс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го </w:t>
      </w:r>
      <w:bookmarkStart w:id="0" w:name="_Hlk192452527"/>
      <w:bookmarkStart w:id="1" w:name="_Hlk192453538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Внести в решение Муниципального Совета Митинского сельского поселения от 10.12.2024 № 15 «О бюджете Митинского сель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1. Утвердить основные характеристики бюджета Мит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</w:t>
        <w:tab/>
        <w:t xml:space="preserve">Прогнозируемый общий объем доходов бюджета Митинского сельского поселения на 2025 год в сумме 17 301 883 руб. 53 ко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 Общий объем расходов бюджета Митинского сельского поселения на 2025 год в сумме 17 851 209 руб. 47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3 Прогнозируемый дефицит бюджета Митинского сельского поселения на 2025 год в сумме 549 325 руб.94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2. Утвердить основные характеристики бюджета Митинского сельского поселения на 2026-2027 го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1. Прогнозируемый общий объем доходов бюджета Митинского сельского поселения на 2026 год в сумме 7 942 247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2. Общий объем расходов бюджета Митинского сельского поселения на 2026 год в сумме 8 033 885 рублей 00 копеек, в том числе условно-утвержденные расходы в сумме 91 63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3. Прогнозируемый общий объем доходов бюджета Митинского сельского поселения на 2027 год в сумме 4 674 657 рублей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4. Общий объем расходов бюджета Митинского сельского поселения на 2027 год в сумме 4 860 907 рублей 00 копеек, в том числе условно-утвержденные расходы в сумме 186 250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3. Приложения 3,5,10 к решению Муниципального Совета Митинского сельского поселения от 10.12.2024 №15  изложить в новой редакции согласно приложений 1-3 к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4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сетевом издании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5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Председатель Муниципального Совета Гаврилов-Ямского муниципального округа _________________В.А. Пятницкая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25.12.2025  №2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50:00Z</dcterms:created>
  <dc:creator>Your User Name</dc:creator>
  <dc:description/>
  <cp:keywords/>
  <dc:language>en-US</dc:language>
  <cp:lastModifiedBy>oorms_1</cp:lastModifiedBy>
  <cp:lastPrinted>2025-12-23T13:08:00Z</cp:lastPrinted>
  <dcterms:modified xsi:type="dcterms:W3CDTF">2025-12-29T14:40:00Z</dcterms:modified>
  <cp:revision>33</cp:revision>
  <dc:subject/>
  <dc:title>Принято Муниципальным Советом</dc:title>
</cp:coreProperties>
</file>