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0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0 год прогнозируется в сумме 1 080 824 тыс. руб.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0 году снизились  на 11599,2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налоговых и неналоговых доходов уменьшение составляет 10558 тыс.руб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тупления от налога на доходы физических лиц уменьшилось на 9350 тыс.руб.;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упления от единого налога на вмененный доход уменьшилось на 558 тыс.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ходы от арендной платы за земельные участки уменьшилось на 650 тыс.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доход бюджета муниципального района снизились на 1041,2 тыс.руб., в т.ч. субсидии увеличились на 111,3 тыс.руб., субвенции уменьшились на 2305,8 тыс.руб., иные межбюджетные трансферты увеличились на 1153,3 тыс.руб.</w:t>
      </w:r>
    </w:p>
    <w:p>
      <w:pPr>
        <w:pStyle w:val="Standard"/>
        <w:spacing w:before="0" w:after="0"/>
        <w:ind w:firstLine="709"/>
        <w:rPr/>
      </w:pPr>
      <w:r>
        <w:rPr/>
        <w:t>В разрезе доходных источников следующие изменения:</w:t>
      </w:r>
    </w:p>
    <w:tbl>
      <w:tblPr>
        <w:tblW w:w="946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528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1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887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2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3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1 02040 01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8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182 1 05 02010 02 1000 11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5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8 1 11 05013 05 0000 12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5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29999 05 2004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9999 05 201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сидия на реализацию мероприятий по патриотическому воспитанию граждан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06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97,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 2 02 30024 05 300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72,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0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5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,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869 2 02 30024 05 3039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6977.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lang w:val="en-US"/>
              </w:rPr>
              <w:t>869 2 02 35302 05 0000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977.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2 2 02 45160 05 4002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 (резервный фонд - решения Правительства ЯО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8 2 02 49999 05 4007 150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4"/>
                <w:szCs w:val="24"/>
              </w:rPr>
              <w:t>Межбюджетные трансферты на оказание государственной поддержки отдельным категориям граждан для проведения ремонта жилых помещений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</w:rPr>
              <w:t>11599,2</w:t>
            </w:r>
          </w:p>
        </w:tc>
      </w:tr>
    </w:tbl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right="-284" w:firstLine="708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0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 09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55,3 тыс.руб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редыдущему уточнению бюджета ассигнования уменьшились на сумму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9 099,2 тыс.руб</w:t>
      </w:r>
      <w:r>
        <w:rPr>
          <w:rFonts w:cs="Times New Roman" w:ascii="Times New Roman" w:hAnsi="Times New Roman"/>
          <w:color w:val="000000"/>
          <w:sz w:val="24"/>
          <w:szCs w:val="24"/>
        </w:rPr>
        <w:t>., из них за счет средств из других бюджетов на сумму 1041,2 тыс.руб.</w:t>
      </w:r>
      <w:r>
        <w:rPr>
          <w:rFonts w:cs="Times New Roman" w:ascii="Times New Roman" w:hAnsi="Times New Roman"/>
          <w:sz w:val="24"/>
          <w:szCs w:val="24"/>
        </w:rPr>
        <w:t xml:space="preserve">, которые подробно расписаны в доходной части пояснительной записке. 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невыполнением доходной части бюджета за счет средств бюджета муниципального района, ассигнования уменьшаются всего на сумму 8 058,0 тыс.руб. По муниципальным программам за счет доходной части уменьшились на сумму 10 558 тыс.руб.: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«Поддержка и развитие малого и среднего предпринимательства Гаврилов-Ямского муниципального района» (проведение мероприятий) 30 тыс.руб. 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"Охрана окружающей среды на территории Гаврилов-Ямского муниципального района" (утилизация оргтехники) 5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П «Социальная  поддержка  населения  Гаврилов-Ямского  муниципального  района» (Доска Почета и проведение мероприятий) 10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«Энергосбережение в Гаврилов-Ямском муниципальном районе Ярославской области» (актуализация схем теплоснабжения)  15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«Газификация и модернизации жилищно-коммунального хозяйства Гаврилов-Ямского района» (софинансирование по газификации) 19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«Развитие агропромышленного комплекса и сельских территорий Гаврилов-Ямского муниципального района Ярославской области» (проведение мероприятий и поддержка сельхоз.товаропроизводителей) 59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"Актуализация градостроительной документации Гаврилов-Ямского муниципального района на 2019-2021 годы" (описание границ территориальных зон)  30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«Возрождение традиционной народной культуры» (проведение Ямщицкой песни) 30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ЦП «Развитие сферы культуры Гаврилов-Ямского муниципального района» (содержание учреждений культуры) 60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"Развитие физической культуры и спорта в Гаврилов-Ямском муниципальном районе" (проведение спортивных мероприятий)  60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ЦП "Создание местной системы оповещения населения Гаврилов-Ямского муниципального района об опасностях, возникающих при военных конфликтах или вследствие этих конфликтов, а также вследствие чрезвычайных ситуаций природного и техногенного характера" (система оповещения) 720 тыс.руб.;</w:t>
      </w:r>
    </w:p>
    <w:p>
      <w:pPr>
        <w:pStyle w:val="Style15"/>
        <w:ind w:right="-28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ЦП "Развитие образования Гаврилов-Ямского муниципального района" (летний отдых, точка роста (софинансирование), ремонт кровли средняя школа 1 и содержание учреждений образования) 6 928 тыс.руб.</w:t>
      </w:r>
    </w:p>
    <w:p>
      <w:pPr>
        <w:pStyle w:val="Style15"/>
        <w:ind w:righ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увеличения дефицита бюджета муниципального района (остатков по состоянию на 01.01.2020г.) расходы увеличены по ВЦП "Развитие образования Гаврилов-Ямского муниципального района" на сумму 2 500 тыс.руб. (строительство многофункциональной спортивной площадки для игры в баскетбол, волейбол. Мини-футбол и теннис на территории МОУ «Великосельская средняя школа»)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проведены передвижки ассигнований между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0 год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8:43:00Z</dcterms:created>
  <dc:creator>Романова Н.Н.</dc:creator>
  <dc:description/>
  <dc:language>en-US</dc:language>
  <cp:lastModifiedBy>Пользователь Windows</cp:lastModifiedBy>
  <cp:lastPrinted>2020-06-10T13:46:00Z</cp:lastPrinted>
  <dcterms:modified xsi:type="dcterms:W3CDTF">2020-06-26T09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