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представителей Гаврилов-Ямского муниципального района от 11.12.2024г. № 387 «О бюджете Гаврилов – Ямского муниципального района на 2025 год и на плановый период 2026-2027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0.02.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Бюджетным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1.12.2024г. № 387 «О бюджете Гаврилов – Ямского муниципального района на 2025 год и плановый период 2026- 2027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врилов-Ямского муниципального района на 2025 год:</w:t>
      </w:r>
    </w:p>
    <w:p>
      <w:pPr>
        <w:pStyle w:val="Heading3"/>
        <w:rPr/>
      </w:pPr>
      <w:r>
        <w:rPr/>
        <w:tab/>
        <w:t>1.1. Общий объем доходов бюджета Гаврилов-Ямского муниципального района в сумме 1 406 452 817,86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Гаврилов-Ямского муниципального района в сумме 1 444 633 199,29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бщий объем дефицита бюджета муниципального района в сумме 38 180 381,43 рубль».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2. Пункт 2 изложить в следующей редак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 Утвердить основные характеристики бюджета Гаврилов-Ямского муниципального района на 2026 и на 2027 год:</w:t>
      </w:r>
    </w:p>
    <w:p>
      <w:pPr>
        <w:pStyle w:val="Heading3"/>
        <w:rPr/>
      </w:pPr>
      <w:r>
        <w:rPr/>
        <w:t>2.1. Общий объем доходов бюджета муниципального района на 2026 год в 1 143 212 610,74 рублей;</w:t>
      </w:r>
    </w:p>
    <w:p>
      <w:pPr>
        <w:pStyle w:val="Heading3"/>
        <w:rPr>
          <w:szCs w:val="28"/>
        </w:rPr>
      </w:pPr>
      <w:r>
        <w:rPr>
          <w:szCs w:val="28"/>
        </w:rPr>
        <w:tab/>
        <w:t xml:space="preserve">2.2. Общий объем расходов бюджета муниципального района на 2026 год в сумме </w:t>
      </w:r>
      <w:r>
        <w:rPr/>
        <w:t>1 143 212 610,74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Общий объем дефицита бюджета муниципального района в сумме 0 рублей»;</w:t>
      </w:r>
    </w:p>
    <w:p>
      <w:pPr>
        <w:pStyle w:val="Heading3"/>
        <w:rPr/>
      </w:pPr>
      <w:r>
        <w:rPr/>
        <w:t>2.4. Общий объем доходов бюджета муниципального района  на 2027 год в 1 042 158 051,00 рубль;</w:t>
      </w:r>
      <w:r>
        <w:rPr>
          <w:lang w:val="en-US" w:eastAsia="en-US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2.5. Общий объем расходов бюджета  муниципального района  на 2027 год в сумме </w:t>
      </w:r>
      <w:r>
        <w:rPr/>
        <w:t>1 042 158 051,00 рубль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Общий объем дефицита бюджета муниципального района в сумме 0 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2,3,4,5,6,7,10,11,12 изложить в редакции приложении 1,2,3,4,5,6,7,8,9,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>3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 xml:space="preserve">     А.Б. 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 xml:space="preserve">       А.А. Мази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от 20.02.2025   №412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5:27:00Z</dcterms:created>
  <dc:creator>1</dc:creator>
  <dc:description/>
  <cp:keywords/>
  <dc:language>en-US</dc:language>
  <cp:lastModifiedBy>User</cp:lastModifiedBy>
  <cp:lastPrinted>2025-02-25T14:54:00Z</cp:lastPrinted>
  <dcterms:modified xsi:type="dcterms:W3CDTF">2025-02-25T11:54:00Z</dcterms:modified>
  <cp:revision>47</cp:revision>
  <dc:subject/>
  <dc:title>Р Е Ш Е Н И Е</dc:title>
</cp:coreProperties>
</file>