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8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 18.12.2014  № 39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4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5 и 2016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4 год и на плановый период 2015 и 2016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7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2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6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</w:rPr>
              <w:t>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5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5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500 00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4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4 году и в плановом периоде 2015 и 2016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7 1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51 95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95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1 85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58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6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7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32 9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25 77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73 821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1 864 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 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25 779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73 8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 864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432 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25 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73 8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21 86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6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Галаничева Л.В.</dc:creator>
  <dc:description/>
  <cp:keywords/>
  <dc:language>en-US</dc:language>
  <cp:lastModifiedBy>Smto_3</cp:lastModifiedBy>
  <cp:lastPrinted>2013-12-10T14:05:00Z</cp:lastPrinted>
  <dcterms:modified xsi:type="dcterms:W3CDTF">2015-01-12T07:09:00Z</dcterms:modified>
  <cp:revision>39</cp:revision>
  <dc:subject/>
  <dc:title>Программа</dc:title>
</cp:coreProperties>
</file>