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9.12.2013г. № 45 «О бюджете Гаврилов-Ямского муниципального района на 2014 год и на плановый период 2015-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18.12.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- Ямского муниципального района, Положением о бюджетном процессе в Гаврилов -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9.12.2013г. № 45 «О бюджете Гаврилов – Ямского муниципального района на 2014 год и плановый период 2015- 2016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4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975 875 235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977 221 606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1  346 371рубль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17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17. Установить разме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ельного объема муниципального долга на 2014 год  в сумме 4000000 рублей, на 2015 год в сумме 4500000 рублей, на 2016 год в сумме 45000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ерхнего предела  муниципального долга Гаврилов-Ямского муниципального района на 01.01.2015 года в сумме  125 779 рублей, на 01.01.2016 года в сумме 73 821 рублей и на 01.01.2017 года  в сумме 21 864 рубля, в т.ч. верхнего  предела объема муниципальных гарантий в сумме 0 рублей на каждый год соответственн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ельного объема заимствований Гаврилов-Ямского муниципального района на 2014 год в сумме 0 рублей на 2015 год в сумме 0 рублей и на 2016 год в сумме 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ельного объема предоставляемых муниципальных гарантий  Гаврилов - Ямского  муниципального  района на 2014 год в сумме 0 рублей, на 2015 год в сумме 0 рублей и на  2016 год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программу муниципальных заимствований  Гаврилов - Ямского муниципального района  на 2014 год и на плановый период 2015-2016 годов  согласно приложению 8 к настоящему решению.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2.Приложения 1,2,5,7,11,14, 15,17  изложить в редакции приложении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, 2, 3, 4, 5, 6,  7,  8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- Ямский вестник» и на официальном сайте Администрации Гаврилов -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12.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26:00Z</dcterms:created>
  <dc:creator>1</dc:creator>
  <dc:description/>
  <cp:keywords/>
  <dc:language>en-US</dc:language>
  <cp:lastModifiedBy>Smto_3</cp:lastModifiedBy>
  <cp:lastPrinted>2014-12-08T13:56:00Z</cp:lastPrinted>
  <dcterms:modified xsi:type="dcterms:W3CDTF">2015-01-12T07:14:00Z</dcterms:modified>
  <cp:revision>12</cp:revision>
  <dc:subject/>
  <dc:title>Р Е Ш Е Н И Е</dc:title>
</cp:coreProperties>
</file>