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widowControl w:val="false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4.10.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916</w:t>
      </w:r>
    </w:p>
    <w:p>
      <w:pPr>
        <w:pStyle w:val="TextBody"/>
        <w:keepNext w:val="true"/>
        <w:keepLines/>
        <w:widowControl w:val="false"/>
        <w:spacing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56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 Основных направлениях бюджетной и</w:t>
      </w:r>
    </w:p>
    <w:p>
      <w:pPr>
        <w:pStyle w:val="Normal"/>
        <w:keepNext w:val="true"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ой политики Гаврилов–Ямского </w:t>
      </w:r>
    </w:p>
    <w:p>
      <w:pPr>
        <w:pStyle w:val="Normal"/>
        <w:keepNext w:val="true"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на 2025 год </w:t>
      </w:r>
    </w:p>
    <w:p>
      <w:pPr>
        <w:pStyle w:val="Normal"/>
        <w:keepNext w:val="true"/>
        <w:tabs>
          <w:tab w:val="clear" w:pos="708"/>
          <w:tab w:val="left" w:pos="56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6-2027 годов</w:t>
      </w:r>
    </w:p>
    <w:p>
      <w:pPr>
        <w:pStyle w:val="Normal"/>
        <w:keepNext w:val="true"/>
        <w:tabs>
          <w:tab w:val="clear" w:pos="708"/>
          <w:tab w:val="left" w:pos="56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68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азработки проекта бюджета Гаврилов-Ямского муниципального района на 2025 год и на плановый период 2026-2027 годов, в соответствии с требованиями пункта 2 статьи 172 Бюджетного  кодекса Российской Федерации и статьи 32 решения Собрания представителей Гаврилов – Ямского муниципального района от 28.09.2017 №70 «Об утверждении Положения о бюджетном процессе в Гаврилов – Ямском муниципальном районе», руководствуясь статьей 26 Устава Гаврилов – Ямского муниципального района Ярославской области,      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keepNext w:val="true"/>
        <w:spacing w:lineRule="auto" w:line="240" w:before="0" w:after="0"/>
        <w:ind w:firstLine="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Основные направления бюджетной и  налоговой политики Гаврилов – Ямского муниципального района на 2025 год и на плановый период 2026-2027 годов (Приложение).</w:t>
      </w:r>
    </w:p>
    <w:p>
      <w:pPr>
        <w:pStyle w:val="Normal"/>
        <w:keepNext w:val="tru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финансов администрации муниципального района, управлениям и отделам Администрации муниципального района при  разработке проекта бюджета муниципального района на 2025 год и на плановый период 2026 и 2027 годов обеспечить соблюдение Основных направлений бюджетной и налоговой политики Гаврилов – Ямского муниципального района на 2025 год и на плановый период 2026-2027 годов.</w:t>
      </w:r>
    </w:p>
    <w:p>
      <w:pPr>
        <w:pStyle w:val="Normal"/>
        <w:keepNext w:val="tru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 постановления возложить на заместителя Главы  Администрации  муниципального района - начальника Управления финансов  Баранову Е.В.</w:t>
      </w:r>
    </w:p>
    <w:p>
      <w:pPr>
        <w:pStyle w:val="Normal"/>
        <w:keepNext w:val="tru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 вступает в силу с момента подписания. </w:t>
      </w:r>
    </w:p>
    <w:p>
      <w:pPr>
        <w:pStyle w:val="Normal"/>
        <w:keepNext w:val="tru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аврилов - Ямского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</w:t>
        <w:tab/>
        <w:tab/>
        <w:tab/>
        <w:t xml:space="preserve">     А.Б.Сергеичев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 Гаврилов-Ямского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4.10.2024 №  9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бюджетной и налоговой  поли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врилов-Ямского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на 2025 год и  на плановый период 2026-2027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Гаврилов – Ямского муниципального района на 2025 год и на  плановый период 2026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027годов подготовлены в целях определения основных подходов к формированию проекта бюджета Гаврилов – Ямского муниципального района на 2025 год и на плановый период 2026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2027 годов, а также обеспечения прозрачности и открытости бюджетного планирования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Гаврилов – Ямского муниципального района (далее – бюджетная и налоговая политика) разработаны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татьи 32 решения Собрания представителей Гаврилов – Ямского муниципального района от 28.09.2017 №70 «Об утверждении Положения о бюджетном процессе в Гаврилов – Ямском муниципальном районе», с планом мероприятий по подготовке проекта бюджета Гаврилов – Ямского муниципального района на 2025 год и на  плановый период 2026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027 годов, утвержденным постановлением Администрации Гаврилов – Ямского муниципального района от 16.07.2024 № 642, и содержат основные цели, задачи и приоритетные направления бюджетной и налоговой политики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. Цели и задачи бюджетной и налоговой политики на 2025 г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2026–2027 годов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Гаврилов – Ямского муниципального района на 2025 год и на  плановый период 2026–2027 годов обеспечивает преемственность целей и задач предыдущего периода и направлена на достижение стратегической цели – повышение качества жизни населения Гаврилов – Ямского муниципального района и обеспечение социальной стабильности. </w:t>
      </w:r>
    </w:p>
    <w:p>
      <w:pPr>
        <w:pStyle w:val="Style28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Цель бюджетной и налоговой политики на 2025 год и  на плановый период 2026–2027 годов – обеспечение сбалансированности и устойчивости бюджета  муниципального района в среднесрочной перспективе с учетом текущей экономической ситуации, увеличение налогового потенциала  Гаврилов – Ям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необходимо решение следующи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задач, сформулированных в указах Президента Российской Федерации, Послании Президента Федеральному Собранию от 21.02.2023, исполнение полномочий, определенных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Style28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- обеспечение качественного администрирования доходов бюджета муниципального района участниками бюджетного процесса;</w:t>
      </w:r>
    </w:p>
    <w:p>
      <w:pPr>
        <w:pStyle w:val="Style28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- мобилизация резервов доходной базы бюджета муниципального района с целью увеличения доходного потенциала бюджета Гаврилов – Ямского муниципального района;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собираемости платежей в бюджет муниципального района и совершенствование работы по взысканию задолженности;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е благоприятных условий для повышения уровня бюджетного потенциала Гаврилов – Ямского муниципального района;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вышение эффективности и результативности инструментов программно- целевого управления и бюджетирования; </w:t>
      </w:r>
    </w:p>
    <w:p>
      <w:pPr>
        <w:pStyle w:val="Style28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- формирование реалистичного прогноза поступления доходов, основанного на благоприятном варианте прогноза социально-экономического развития Гаврилов – Ямского муниципального района на среднесрочный период; 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ое планирование исходя из возможностей доходного потенциа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хранение социальной направленности бюджета Гаврилов – Ям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вышение эффективности расходования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риоритизация бюджетных расходов в целях реализации национальных проектов и достижения целевых показателей, установленных  национальными проектам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вышение информационной открытости бюджетного процесса, в том числе в социальных сетях, в целях повышения информированности граждан в вопросах формирования и исполнения бюджета, а также вовлечения граждан процедуру общественного обсуждения путем проведения публичных слушаний и общественных обсуждений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оритетные направления бюджетной и налоговой полити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год и плановый период 2026–2027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доходов 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на 2025 год и на  плановый период 2026–2027 годов в части дох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в условиях сложившихся явлений в экономике, связанных с внутренними и внешнеполитическими факторами,</w:t>
      </w:r>
      <w:r>
        <w:rPr>
          <w:rFonts w:cs="Times New Roman" w:ascii="Times New Roman" w:hAnsi="Times New Roman"/>
          <w:sz w:val="28"/>
          <w:szCs w:val="28"/>
        </w:rPr>
        <w:t xml:space="preserve"> нацелена на обеспечение мер, направленных на устойчивое социально-экономическое развитие муниципального образования и предусматривающих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должение работы по инвентаризации земельно-имущественного комплекса Гаврилов – Ямского муниципального района в целях повышения эффективности его использова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ниторинг состава и использования муниципального имущества с целью выявления неиспользуемых или используемых не по назначению объектов недвижимости и принятия соответствующих мер по вовлечению их в оборот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экономического анализа финансово-хозяйственной деятельности муниципальных организаций и реализацию мероприятий по повышению эффективности их работы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ониторинг на постоянной основе поступлений по налоговым и неналоговым платежам в бюджет муниципального района в целях своевременного принятия мер по обеспечению сбалансированности бюджета Гаврилов – Ямского муниципального района и минимизации рисков образования просроченной кредиторской задолженности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едение реестра источников доходов бюджета муниципального района в целях повышения качества планирования и администрирования доходов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бюджет Гаврилов – Ямского муниципального район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троль, за соблюдением платежной дисциплины, анализ состояния дебиторской задолженности, инвентаризацию просроченной задолженности с целью предотвращения сокращения платежей в бюджет и роста задолженности по налоговым и неналоговым платежам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должение работы, направленной на увеличение объема средств, выделяемых Гаврилов – Ямскому муниципальному району из вышестоящих бюджетов на решение вопросов местного знач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качества финансового менеджмента главных распорядителей бюджетных средств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небюджетных источников финансового обеспечения деятельности учреждений  социально- культурной сферы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бюджет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наполняемости доходной части бюджета Гаврилов – Ямского муниципального района будет продолжена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ализация Плана мероприятий по увеличению налоговых и неналоговых доходов бюджета Гаврилов – Ямского муниципального район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бота комиссии по ликвидации задолженности по платежам в бюджет муниципального района и по обеспечению своевременной выплаты заработной платы, направленная на погашение (снижение) задолженности по налоговым и неналоговым платежам в бюджет Гаврилов - Ямского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 налоговой политики и формирование доходов муниципального района будут выстраиваться в соответствии с направлениями и приоритетами, обозначенными в основных направлениях налоговой политики Российской Федерации и Ярославской области на предстоящий период, с учетом реализации изменений федерального законодательства, законодательства Ярославской области, муниципальных правовых актов в налоговой сфере, которые в свою очередь должны быть направлены на создание стабильных условий для ведения предпринимательской деятельности, стимулирования развития среднего и малого предпринимательства, улучшение положения налогоплательщиков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учетом принципа преемственности в решении ранее поставленных задач актуальной на 2025 годи плановый период 2026 и 2027 годов будет задача сохранения стабильности бюджета муниципального района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ериод 2025-2027 годов будет продолжена реализация целей и задач, предусмотренных в предыдущие периоды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ой целью налоговой политики является обеспечение устойчивой бюджетной системы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ирование налоговой политики муниципального района на 2025-2027 годы происходит с учетом сложившейся экономической ситуации в Российской Федерации и на  территории Гаврилов – Ямского  муниципального района, а также в соответствии с изменениями налогового законодательства на федеральном и региональном уровнях, принятыми в 2024 году и в более ранние периоды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формировании доходов учитываются следующие факторы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оступлений по налоговым и неналоговым доходам бюджета муниципального района на период 2025-2027 годов будет основано на прогнозах, предоставленных главными администраторами доходов бюджета муниципального района, но при этом с учетом анализа поступлений за период 2023-2024 годов и всех имеющихся рисков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лияние на  поступление налога на доходы физических лиц  роста возврата налога вследствие изменения законодательства в части  возможностей получения социальных и имущественных вычетов и применение механизма «прямых выплат»  страхового обеспечения застрахованным лицам пособий по обязательному социальному страхованию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оритетные направления бюджетной полити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–2027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расходов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должающийся опережающий темп роста бюджетных расходов на решение первоочередных задач в сравнении с ростом доходов бюджета  муниципального района приводит к ограниченности финансовых ресурсов на обеспечение содержания и развитие Гаврилов – Ямского муниципального района, в связи  с чем бюджетная политика муниципального района на 2025 год и на плановый период 2026–2027 годов в части расходов направлена на: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>- формирование бюджетных параметров исходя из необходимости безусловного исполнения действующих расходных обязательств муниципального района;</w:t>
      </w:r>
      <w:r>
        <w:rPr>
          <w:color w:val="2D2D2D"/>
          <w:sz w:val="28"/>
          <w:szCs w:val="28"/>
          <w:shd w:fill="FFFFFF" w:val="clear"/>
        </w:rPr>
        <w:t xml:space="preserve"> 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>- концентрацию бюджетных ресурсов на приоритетных направлениях расходных обязательств Гаврилов – Ямского муниципального района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анализ осуществляемых расходных обязательств в целях исключения направления средств на выполнение полномочий, не отнесенных к полномочиям муниципального района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color w:val="FF0000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>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Гаврилов – Ямского муниципального района и при условии наличия ресурсов для их гарантированного исполнения в целях снижения риска неисполнения (либо исполнения в неполном объеме) действующих расходных обязательст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существление работы, направленной на привлечение средств вышестоящих бюджетов на решение вопросов местного значения в целях сокращения нагрузки на бюджет муниципального района, в том числе путем участия в федеральных или региональных проектах и программах, а также выполнение условий софинансирования к средствам вышестоящих бюджетов;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качества управления муниципальными финансами, строгое соблюдение бюджетно-финансовой дисциплины всеми главными распорядителями бюджетных средств и получателями бюджетных средств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- поддержание оптимальных объемов и структуры расходов на реализацию функций и полномочий органов местного самоуправления, стимулирование их к поиску внутренних резервов оптимизации бюджетных расходов, исключение дублирования функций и полномочий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должение реализации механизма персонифицированного финансирования дополнительного образования детей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витие приносящей доход деятельности в учреждениях, проведение анализа утвержденных тарифов на услуги муниципальных учреждений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хранение достигнутого уровня предоставления муниципальных услуг (работ) и недопущение снижения качества их предоставления в целях обеспечения комфортных условий для проживания населения в Гаврилов – Ямском муниципальном районе;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вышение эффективности деятельности муниципальных учреждений и недопущение функционирования неэффективных или недостаточно загруженных муниципальных учреждений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>- повышение ответственности руководителей структурных подразделений Гаврилов – Ямского муниципального района (получателей бюджетных средств) за достижение поставленных целей, недопущение случаев возврата средств вышестоящих бюджетов в результате невыполнения результатов, указанных в соглашениях с Ярославской областью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>- реализацию режима экономии электро-  и теплоэнергии, расходных материалов, горюче-смазочных материалов, услуг связи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осуществление бюджетных инвестиций исходя из необходимости завершения начатых работ, финансирования работ с высокой степенью готовности, а также работ, выполнение которых осуществляется на условиях софинансирования за счет средств вышестоящих бюджетов, внебюджетных средств; 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sz w:val="28"/>
          <w:szCs w:val="28"/>
        </w:rPr>
        <w:t>- 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eastAsia="Calibri"/>
          <w:sz w:val="28"/>
          <w:szCs w:val="28"/>
          <w:lang w:eastAsia="en-US"/>
        </w:rPr>
        <w:t xml:space="preserve"> обеспечения контроля обоснованности закупок, начальных (максимальных) цен контрактов, а также проведения централизованных закупок</w:t>
      </w:r>
      <w:r>
        <w:rPr>
          <w:sz w:val="28"/>
          <w:szCs w:val="28"/>
        </w:rPr>
        <w:t>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существление контроля в сфере закупок в соответствии с частью 3 статьи 9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недопущение кредиторской задолженности по заработной плате работникам бюджетной сферы и социальным выплатам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>- обеспечение прозрачности (открытости) бюджета Гаврилов – Ямского муниципального района за счет размещения и предоставления информации на едином портале бюджетной системы Российской Федерации;</w:t>
      </w:r>
    </w:p>
    <w:p>
      <w:pPr>
        <w:pStyle w:val="Style28"/>
        <w:tabs>
          <w:tab w:val="clear" w:pos="708"/>
          <w:tab w:val="left" w:pos="7020" w:leader="none"/>
        </w:tabs>
        <w:spacing w:before="0" w:after="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- повышение информационной открытости бюджетного процесса Гаврилов – Ямского муниципального района, в том числе в социальных сетях, в целях информирования граждан по вопросам формирования и исполнения бюджета, а также вовлечения граждан в процедуру обсуждения и принятия конкретных бюджетных решений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876"/>
        </w:tabs>
        <w:ind w:left="18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380"/>
        </w:tabs>
        <w:ind w:left="23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4"/>
        </w:tabs>
        <w:ind w:left="28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60"/>
        </w:tabs>
        <w:ind w:left="34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PageNumber">
    <w:name w:val="Page Number"/>
    <w:rPr/>
  </w:style>
  <w:style w:type="character" w:styleId="Style17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8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Style20">
    <w:name w:val="Абзац_пост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Style25">
    <w:name w:val="Название_пост"/>
    <w:basedOn w:val="Style24"/>
    <w:next w:val="Style26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26">
    <w:name w:val="Дата и номер"/>
    <w:basedOn w:val="Normal"/>
    <w:next w:val="Style27"/>
    <w:qFormat/>
    <w:pPr>
      <w:tabs>
        <w:tab w:val="clear" w:pos="708"/>
        <w:tab w:val="left" w:pos="8100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Style27">
    <w:name w:val="Заголовок_пост"/>
    <w:basedOn w:val="Normal"/>
    <w:qFormat/>
    <w:pPr>
      <w:tabs>
        <w:tab w:val="clear" w:pos="708"/>
        <w:tab w:val="left" w:pos="10440" w:leader="none"/>
      </w:tabs>
      <w:spacing w:lineRule="auto" w:line="240" w:before="0" w:after="0"/>
      <w:ind w:left="720" w:right="4627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28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Style29">
    <w:name w:val="Исполнитель"/>
    <w:basedOn w:val="Style28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30">
    <w:name w:val="Рассылка"/>
    <w:basedOn w:val="Style28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Annueea">
    <w:name w:val="?annueea"/>
    <w:basedOn w:val="Normal"/>
    <w:qFormat/>
    <w:pPr>
      <w:tabs>
        <w:tab w:val="clear" w:pos="708"/>
        <w:tab w:val="left" w:pos="2160" w:leader="none"/>
      </w:tabs>
      <w:spacing w:lineRule="auto" w:line="240" w:before="0" w:after="0"/>
      <w:ind w:left="2160" w:hanging="144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31">
    <w:name w:val="Пункт_пос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124D336CD6DF98F9C87681E1E3729A1929348492D2492D0729FAE314D525FCCAAF1756B653k7a0I" TargetMode="External"/><Relationship Id="rId4" Type="http://schemas.openxmlformats.org/officeDocument/2006/relationships/hyperlink" Target="consultantplus://offline/ref=B0124D336CD6DF98F9C87681E1E3729A1929348492D2492D0729FAE314D525FCCAAF1756B655k7a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2:00:00Z</dcterms:created>
  <dc:creator>Владелец</dc:creator>
  <dc:description/>
  <dc:language>en-US</dc:language>
  <cp:lastModifiedBy>Пользователь Windows</cp:lastModifiedBy>
  <cp:lastPrinted>2024-10-04T13:54:00Z</cp:lastPrinted>
  <dcterms:modified xsi:type="dcterms:W3CDTF">2024-11-02T12:00:00Z</dcterms:modified>
  <cp:revision>2</cp:revision>
  <dc:subject/>
  <dc:title/>
</cp:coreProperties>
</file>