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-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7.03.2025 № 42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Ярославской области з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84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4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4 440 990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57 2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6 812 676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66 884 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6 812 676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66 884 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6 812 676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66 884 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56 812 676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66 884 12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 253 667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341 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 253 667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341 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 253 667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341 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 253 667,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1 341 4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4 440 990,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57 29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3:32:00Z</dcterms:created>
  <dc:creator>Romanova</dc:creator>
  <dc:description/>
  <cp:keywords/>
  <dc:language>en-US</dc:language>
  <cp:lastModifiedBy>User</cp:lastModifiedBy>
  <cp:lastPrinted>2024-04-10T08:38:00Z</cp:lastPrinted>
  <dcterms:modified xsi:type="dcterms:W3CDTF">2025-04-01T11:47:00Z</dcterms:modified>
  <cp:revision>3</cp:revision>
  <dc:subject/>
  <dc:title>Приложение       к решению Собрания представителей</dc:title>
</cp:coreProperties>
</file>