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5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5 год прогнозируется в сумме  1 446 058,9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5 году увеличились  на  5 327,1 тыс. 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менились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и увеличились на 4927,1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межбюджетные трансферты увеличились на 400,0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244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 2 02 19999 05 1004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both"/>
              <w:outlineLvl w:val="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дотации бюджетам муниципальных районов (Дотации на реализацию мероприятий, предусмотренных нормативными правовыми актами органов государственной власти Ярославской област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7,1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 02 40014 05 0000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27,1</w:t>
            </w:r>
          </w:p>
        </w:tc>
      </w:tr>
    </w:tbl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5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ланируется в объеме </w:t>
      </w:r>
      <w:r>
        <w:rPr>
          <w:rFonts w:cs="Times New Roman" w:ascii="Times New Roman" w:hAnsi="Times New Roman"/>
          <w:b/>
          <w:sz w:val="24"/>
          <w:szCs w:val="24"/>
        </w:rPr>
        <w:t>1 502 779,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ыс. руб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 xml:space="preserve">В связи с избранием председателя контрольно-счетной палаты, дополнительно в ведомственную  структуру расходов бюджета Гаврилов-Ямского муниципального района Ярославской области на 2025 год добавлен администратор расходов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860 Муниципальный Совет Гаврилов-Ямского муниципального округа Ярославской области.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 xml:space="preserve"> В соответствии с этим, предусмотрена передвижка ассигнований из ГРБС Администрации муниципального района в ГРБС Муниципальный Совет Гаврилов-Ямского муниципального округа Ярославской области на содержание председателя контрольно-счетной палаты в сумме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313, 7 тыс. руб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ект бюджета муниципального района дополнительно выделены ассигнования из областного бюджета Ярославской области на обеспечение пассажирских перевозок в сумме 4 млн. 927,1 тыс.руб. и передача полномочий на техническое обслуживание освещения 400,0 тыс.руб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За счет остатков бюджетных средств по состоянию на 01.01.2025 года бюджет муниципального района увеличен на сумму 6 млн. 623 тыс.руб., которые </w:t>
      </w:r>
      <w:r>
        <w:rPr>
          <w:rFonts w:cs="Times New Roman" w:ascii="Times New Roman" w:hAnsi="Times New Roman"/>
          <w:bCs/>
          <w:sz w:val="24"/>
          <w:szCs w:val="24"/>
        </w:rPr>
        <w:t>планируется направить на приобретение техники в лизинг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бюджеты муниципального района на 2026 и 2027 годы внесены изменения из «Непрограммных расходов» перераспределены ассигнования на Муниципальную программу "Управление муниципальным имуществом и земельными ресурсами Гаврилов-Ямского муниципального района" в по сумме 12 млн. 982 тыс.руб. ежегодно.</w:t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31:00Z</dcterms:created>
  <dc:creator>Романова Н.Н.</dc:creator>
  <dc:description/>
  <cp:keywords/>
  <dc:language>en-US</dc:language>
  <cp:lastModifiedBy>Пользователь Windows</cp:lastModifiedBy>
  <cp:lastPrinted>2024-02-22T11:03:00Z</cp:lastPrinted>
  <dcterms:modified xsi:type="dcterms:W3CDTF">2025-07-03T12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