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19050</wp:posOffset>
            </wp:positionV>
            <wp:extent cx="452755" cy="51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ОКРУГ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5.12.2025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0"/>
        <w:jc w:val="both"/>
        <w:outlineLvl w:val="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Муниципальный Совет Гаврилов-Ямского муниципального округа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ЕШИЛ: 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8 255 587,49 рублей,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3 174 786,78 рублей,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4 919 199,29 рублей.»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я 1,3,5,7,9 решения Муниципального Совета городского поселения Гаврилов-Ям от 10.12.2024 г. № 21 «О бюджете городского поселения Гаврилов-Ям на 2025 год и плановый период 2026 -2027 годов» изложить в редакции приложений 1-5 к настоящему решению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ind w:firstLine="4536"/>
        <w:jc w:val="right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5.12.2025  №20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oorms_1</cp:lastModifiedBy>
  <cp:lastPrinted>2025-06-25T08:54:00Z</cp:lastPrinted>
  <dcterms:modified xsi:type="dcterms:W3CDTF">2025-12-29T12:52:00Z</dcterms:modified>
  <cp:revision>66</cp:revision>
  <dc:subject/>
  <dc:title>П О С Т А Н О В Л Е Н И Е</dc:title>
</cp:coreProperties>
</file>