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11.12.2024 № 387 (в ред. Решения от  26.06.2025 №5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46 058 901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6 058 901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6 058 901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6 058 901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2 778 979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778 979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778 979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778 979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5-07-11T09:43:00Z</cp:lastPrinted>
  <dcterms:modified xsi:type="dcterms:W3CDTF">2025-07-11T07:24:00Z</dcterms:modified>
  <cp:revision>52</cp:revision>
  <dc:subject/>
  <dc:title>Приложение       к решению Собрания представителей</dc:title>
</cp:coreProperties>
</file>