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2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Гаврилов -Ямского  муниципального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района Ярослав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1.12.2024 № 387 (в ред. Решения от 27.03.2025 №42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6-2027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2688"/>
        <w:gridCol w:w="2009"/>
        <w:gridCol w:w="1935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6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7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2 01 05 00 00 00 0000 5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148 175 563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-1 044 446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48 175 563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44 446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48 175 563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44 446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48 175 563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44 446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48 175 563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1 044 446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8 175 563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44 446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8 175 563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44 446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8 175 563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44 446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5:50:00Z</dcterms:created>
  <dc:creator>Romanova</dc:creator>
  <dc:description/>
  <cp:keywords/>
  <dc:language>en-US</dc:language>
  <cp:lastModifiedBy>Владелец</cp:lastModifiedBy>
  <cp:lastPrinted>2024-10-21T08:37:00Z</cp:lastPrinted>
  <dcterms:modified xsi:type="dcterms:W3CDTF">2025-05-28T11:28:00Z</dcterms:modified>
  <cp:revision>4</cp:revision>
  <dc:subject/>
  <dc:title>Приложение       к решению Собрания представителей</dc:title>
</cp:coreProperties>
</file>