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281 ( в ред. решения от 17.10.2024 №36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1 426 14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2 478 265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3 904 413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426 14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31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4-10-22T12:22:00Z</dcterms:modified>
  <cp:revision>4</cp:revision>
  <dc:subject/>
  <dc:title>Приложение       к решению Собрания представителей</dc:title>
</cp:coreProperties>
</file>