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9</w:t>
      </w:r>
    </w:p>
    <w:p>
      <w:pPr>
        <w:pStyle w:val="Normal"/>
        <w:ind w:left="4962" w:hanging="0"/>
        <w:rPr/>
      </w:pPr>
      <w:r>
        <w:rPr/>
        <w:t xml:space="preserve">к решению Собрания представителей Гаврилов-Ямского муниципального района Ярослав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от 15.12.2023 №281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(в ред. решения от 22.08.2024 №348)</w:t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24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 374 124,54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 259 768</w:t>
            </w:r>
            <w:r>
              <w:rPr>
                <w:lang w:val="en-US"/>
              </w:rPr>
              <w:t>.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 572 499</w:t>
            </w:r>
            <w:r>
              <w:rPr>
                <w:lang w:val="en-US"/>
              </w:rPr>
              <w:t>.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31 607.76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 </w:t>
            </w:r>
            <w:r>
              <w:rPr/>
              <w:t>337 999,3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/>
      </w:pPr>
      <w:r>
        <w:rPr>
          <w:b/>
          <w:bCs/>
        </w:rPr>
        <w:t>2. Поощрение за лучшую организацию работы по реализации Губернаторского проекта "Наши дворы"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/>
      </w:pPr>
      <w:r>
        <w:rPr>
          <w:b/>
          <w:bCs/>
        </w:rPr>
        <w:t>3. Поощрение за организацию подготовки и содействие проведению на высоком уровне избирательной кампании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 6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>4. Межбюджетный трансферт на приведение в нормативное состояние грунтовых дорог местного значения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7 818.39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97 818.39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>5. Мероприятия на финансирование дорожного хозяйства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 181,46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 181,46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 xml:space="preserve">6. Межбюджетный трансферт на материальное стимулирование деятельности народных дружинников в Ярославской области 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>7. Поощрение муниципальных управленческих команд Ярославской области за достижение плановых значений показателей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3:45:00Z</dcterms:created>
  <dc:creator>.</dc:creator>
  <dc:description/>
  <cp:keywords/>
  <dc:language>en-US</dc:language>
  <cp:lastModifiedBy>Пользователь</cp:lastModifiedBy>
  <cp:lastPrinted>2024-06-13T16:44:00Z</cp:lastPrinted>
  <dcterms:modified xsi:type="dcterms:W3CDTF">2024-08-27T05:28:00Z</dcterms:modified>
  <cp:revision>17</cp:revision>
  <dc:subject/>
  <dc:title>Приложение к решению</dc:title>
</cp:coreProperties>
</file>