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аврилов-Ямского муниципального района 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ических затратах из бюджета муниципального района на их денежное содержание  за 9 месяцев 2025 год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9 месяцев 2025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44015 тыс. руб. при общей фактической среднемесячной численности 72 человек, в т. ч. муниципальным служащим начислили з/п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40241 тыс. руб. (среднемесячная численность 70 человек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числа муниципальных служащих по состоянию на 01.10.2025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1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выполнение государственных полномочий по регистрации актов гражданского состояния; выполнение полномочий Ярославской области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9 месяцев 2025 год, составила 444190 тыс. руб. при общей фактической среднемесячной численности 1029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57:00Z</dcterms:created>
  <dc:creator>Смирнова Н.В.</dc:creator>
  <dc:description/>
  <cp:keywords/>
  <dc:language>en-US</dc:language>
  <cp:lastModifiedBy>Владелец</cp:lastModifiedBy>
  <cp:lastPrinted>2025-04-14T13:59:00Z</cp:lastPrinted>
  <dcterms:modified xsi:type="dcterms:W3CDTF">2025-10-10T05:49:00Z</dcterms:modified>
  <cp:revision>11</cp:revision>
  <dc:subject/>
  <dc:title/>
</cp:coreProperties>
</file>